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>
          <w:rFonts w:ascii="Arial" w:hAnsi="Arial" w:cs="Arial"/>
          <w:b/>
          <w:b/>
          <w:bCs/>
          <w:spacing w:val="50"/>
        </w:rPr>
      </w:pPr>
      <w:r>
        <w:rPr>
          <w:rFonts w:cs="Arial" w:ascii="Arial" w:hAnsi="Arial"/>
          <w:b/>
          <w:bCs/>
          <w:spacing w:val="5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pacing w:val="50"/>
        </w:rPr>
      </w:pPr>
      <w:r>
        <w:rPr>
          <w:rFonts w:cs="Arial" w:ascii="Arial" w:hAnsi="Arial"/>
          <w:b/>
          <w:bCs/>
          <w:spacing w:val="5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pacing w:val="50"/>
        </w:rPr>
      </w:pPr>
      <w:r>
        <w:rPr>
          <w:rFonts w:cs="Arial" w:ascii="Arial" w:hAnsi="Arial"/>
          <w:b/>
          <w:bCs/>
          <w:spacing w:val="5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pacing w:val="50"/>
        </w:rPr>
      </w:pPr>
      <w:r>
        <w:rPr>
          <w:rFonts w:cs="Arial" w:ascii="Arial" w:hAnsi="Arial"/>
          <w:b/>
          <w:bCs/>
          <w:spacing w:val="50"/>
        </w:rPr>
      </w:r>
    </w:p>
    <w:tbl>
      <w:tblPr>
        <w:tblW w:w="930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237"/>
      </w:tblGrid>
      <w:tr>
        <w:trPr/>
        <w:tc>
          <w:tcPr>
            <w:tcW w:w="9308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Heading5"/>
              <w:spacing w:lineRule="auto" w:line="276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Heading5"/>
              <w:spacing w:lineRule="auto" w:line="276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 xml:space="preserve">SPECYFIKACJA TECHNICZNA 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>WYKONANIA I ODBIORU ROBÓT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color w:val="C9211E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color w:val="C9211E"/>
                <w:sz w:val="36"/>
                <w:szCs w:val="36"/>
              </w:rPr>
              <w:t xml:space="preserve">BRANŻA SANITARNA 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color w:val="C9211E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color w:val="C9211E"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color w:val="C9211E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color w:val="C9211E"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C9211E"/>
                <w:sz w:val="24"/>
                <w:szCs w:val="24"/>
              </w:rPr>
            </w:pPr>
            <w:r>
              <w:rPr>
                <w:rFonts w:cs="Arial" w:ascii="Arial Narrow" w:hAnsi="Arial Narrow"/>
                <w:color w:val="C9211E"/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Nazwa zamierzenia budowlanego: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23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  <w:lang w:eastAsia="en-US"/>
              </w:rPr>
              <w:t xml:space="preserve">PROJEKT ROZBUDOWY SZKOŁY PODSTAWOWEJ </w:t>
            </w:r>
          </w:p>
          <w:p>
            <w:pPr>
              <w:pStyle w:val="Normal"/>
              <w:widowControl w:val="false"/>
              <w:rPr>
                <w:rFonts w:ascii="Arial Narrow" w:hAnsi="Arial Narrow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  <w:lang w:eastAsia="en-US"/>
              </w:rPr>
              <w:t xml:space="preserve">W WOCŁAWACH O HALĘ SPORTOWĄ Z ZAPLECZEM SOCJALNYM ORAZ  </w:t>
            </w:r>
          </w:p>
          <w:p>
            <w:pPr>
              <w:pStyle w:val="Normal"/>
              <w:widowControl w:val="false"/>
              <w:rPr>
                <w:rFonts w:ascii="Arial Narrow" w:hAnsi="Arial Narrow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  <w:lang w:eastAsia="en-US"/>
              </w:rPr>
              <w:t>DWIE SALE LEKCYJNE, WOCŁAWY DZ. NR 97 OBR. 0013</w:t>
            </w:r>
          </w:p>
          <w:p>
            <w:pPr>
              <w:pStyle w:val="Normal"/>
              <w:widowControl w:val="false"/>
              <w:rPr>
                <w:rFonts w:ascii="Arial Narrow" w:hAnsi="Arial Narrow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7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dres: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37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 Narrow" w:hAnsi="Arial Narrow"/>
                <w:sz w:val="24"/>
                <w:szCs w:val="24"/>
                <w:lang w:eastAsia="en-US"/>
              </w:rPr>
              <w:t xml:space="preserve">WOCŁAWY  JEDNOSTKA EWIDENCYJNA: 220402_2 </w:t>
              <w:br/>
              <w:t xml:space="preserve">GMINA CEDRY WIELKIE, OBRĘB:0013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  <w:lang w:eastAsia="en-US"/>
              </w:rPr>
              <w:t>DZIAŁKA BUDOWLANA  97</w:t>
            </w:r>
          </w:p>
        </w:tc>
      </w:tr>
      <w:tr>
        <w:trPr/>
        <w:tc>
          <w:tcPr>
            <w:tcW w:w="207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3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142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nwestor:</w:t>
            </w:r>
          </w:p>
        </w:tc>
        <w:tc>
          <w:tcPr>
            <w:tcW w:w="723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TT1DBo00"/>
                <w:sz w:val="24"/>
                <w:szCs w:val="24"/>
              </w:rPr>
            </w:pPr>
            <w:r>
              <w:rPr>
                <w:rFonts w:eastAsia="Calibri" w:cs="TT1DBo00" w:ascii="Arial Narrow" w:hAnsi="Arial Narrow"/>
                <w:color w:val="000000"/>
                <w:sz w:val="24"/>
                <w:szCs w:val="24"/>
                <w:lang w:eastAsia="en-US"/>
              </w:rPr>
              <w:t>GMINA CEDRY WIELKIE</w:t>
              <w:br/>
            </w:r>
            <w:r>
              <w:rPr>
                <w:rFonts w:eastAsia="Calibri" w:cs="TT1DBo00" w:ascii="Arial Narrow" w:hAnsi="Arial Narrow"/>
                <w:color w:val="000000"/>
                <w:sz w:val="24"/>
                <w:szCs w:val="24"/>
              </w:rPr>
              <w:t>83-020 CEDRY  WIELKIE, UL.M.PŁAŻYŃSKIEGO 16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Jednostka projektowa:</w:t>
            </w:r>
          </w:p>
        </w:tc>
        <w:tc>
          <w:tcPr>
            <w:tcW w:w="723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MASZ POŁAJDOWICZ USŁUGI INŻYNIERSKIE</w:t>
            </w:r>
          </w:p>
          <w:p>
            <w:pPr>
              <w:pStyle w:val="Normal"/>
              <w:widowControl w:val="false"/>
              <w:ind w:right="14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3-022 KOŹLINY 64A</w:t>
            </w:r>
          </w:p>
          <w:p>
            <w:pPr>
              <w:pStyle w:val="Normal"/>
              <w:widowControl w:val="false"/>
              <w:ind w:right="14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pis zawartości: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37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" w:hAnsi="Arial"/>
                <w:color w:val="C9211E"/>
                <w:sz w:val="24"/>
                <w:szCs w:val="24"/>
              </w:rPr>
              <w:t xml:space="preserve">instalacja wewnętrzna kanalizacji sanitarnej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color w:val="C9211E"/>
                <w:sz w:val="24"/>
                <w:szCs w:val="24"/>
              </w:rPr>
            </w:pPr>
            <w:r>
              <w:rPr>
                <w:rFonts w:cs="Arial" w:ascii="Arial" w:hAnsi="Arial"/>
                <w:color w:val="C9211E"/>
                <w:sz w:val="24"/>
                <w:szCs w:val="24"/>
              </w:rPr>
              <w:t xml:space="preserve">instalacja wewnętrzna wody zimnej, ciepłej, cyrkulacj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color w:val="C9211E"/>
                <w:sz w:val="24"/>
                <w:szCs w:val="24"/>
              </w:rPr>
            </w:pPr>
            <w:r>
              <w:rPr>
                <w:rFonts w:cs="Arial" w:ascii="Arial" w:hAnsi="Arial"/>
                <w:color w:val="C9211E"/>
                <w:sz w:val="24"/>
                <w:szCs w:val="24"/>
              </w:rPr>
              <w:t>instalacja wewnętrzna hydranto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color w:val="C9211E"/>
                <w:sz w:val="24"/>
                <w:szCs w:val="24"/>
              </w:rPr>
            </w:pPr>
            <w:r>
              <w:rPr>
                <w:rFonts w:cs="Arial" w:ascii="Arial" w:hAnsi="Arial"/>
                <w:color w:val="C9211E"/>
                <w:sz w:val="24"/>
                <w:szCs w:val="24"/>
              </w:rPr>
              <w:t>instalacja ogrzewania podłogow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" w:hAnsi="Arial"/>
                <w:color w:val="C9211E"/>
                <w:sz w:val="24"/>
                <w:szCs w:val="24"/>
              </w:rPr>
              <w:t>instalacja wentylacji mechanicznej</w:t>
              <w:br/>
            </w:r>
          </w:p>
          <w:p>
            <w:pPr>
              <w:pStyle w:val="Normal"/>
              <w:widowControl w:val="false"/>
              <w:ind w:left="567" w:hanging="0"/>
              <w:rPr>
                <w:rFonts w:ascii="Arial" w:hAnsi="Arial" w:cs="Arial"/>
                <w:color w:val="C9211E"/>
                <w:sz w:val="24"/>
                <w:szCs w:val="24"/>
              </w:rPr>
            </w:pPr>
            <w:r>
              <w:rPr>
                <w:rFonts w:cs="Arial" w:ascii="Arial" w:hAnsi="Arial"/>
                <w:color w:val="C9211E"/>
                <w:sz w:val="24"/>
                <w:szCs w:val="24"/>
              </w:rPr>
            </w:r>
          </w:p>
        </w:tc>
      </w:tr>
      <w:tr>
        <w:trPr/>
        <w:tc>
          <w:tcPr>
            <w:tcW w:w="2071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Data opracowania: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3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2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  <w:lang w:eastAsia="en-US"/>
              </w:rPr>
              <w:t>PAŹDZIERNIK 2024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bCs/>
          <w:spacing w:val="50"/>
        </w:rPr>
      </w:pPr>
      <w:r>
        <w:rPr>
          <w:rFonts w:cs="Arial" w:ascii="Arial" w:hAnsi="Arial"/>
          <w:b/>
          <w:bCs/>
          <w:spacing w:val="5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pacing w:val="50"/>
        </w:rPr>
      </w:pPr>
      <w:r>
        <w:rPr>
          <w:rFonts w:cs="Arial" w:ascii="Arial" w:hAnsi="Arial"/>
          <w:b/>
          <w:bCs/>
          <w:spacing w:val="50"/>
        </w:rPr>
      </w:r>
    </w:p>
    <w:p>
      <w:pPr>
        <w:pStyle w:val="Normal"/>
        <w:spacing w:lineRule="auto" w:line="360"/>
        <w:ind w:left="2124" w:firstLine="708"/>
        <w:jc w:val="right"/>
        <w:rPr/>
      </w:pPr>
      <w:r>
        <w:rPr>
          <w:rFonts w:eastAsia="Arial" w:cs="Arial" w:ascii="Arial" w:hAnsi="Arial"/>
          <w:bCs/>
        </w:rPr>
        <w:tab/>
        <w:t xml:space="preserve">            Opracował:</w:t>
        <w:tab/>
        <w:tab/>
        <w:tab/>
        <w:tab/>
        <w:t xml:space="preserve">           </w:t>
        <w:tab/>
        <w:tab/>
        <w:tab/>
      </w:r>
    </w:p>
    <w:p>
      <w:pPr>
        <w:pStyle w:val="Normal"/>
        <w:spacing w:lineRule="auto" w:line="360"/>
        <w:jc w:val="right"/>
        <w:rPr>
          <w:rStyle w:val="Applestylespan"/>
          <w:rFonts w:ascii="Arial" w:hAnsi="Arial" w:eastAsia="Arial" w:cs="Arial"/>
          <w:bCs/>
          <w:shd w:fill="FFFFFF" w:val="clear"/>
        </w:rPr>
      </w:pPr>
      <w:r>
        <w:rPr>
          <w:rFonts w:eastAsia="Arial" w:cs="Arial" w:ascii="Arial" w:hAnsi="Arial"/>
          <w:bCs/>
        </w:rPr>
        <w:t xml:space="preserve">mgr inż. TOMASZ POŁAJDOWICZ    </w:t>
        <w:tab/>
        <w:tab/>
        <w:t xml:space="preserve">            </w:t>
        <w:tab/>
        <w:tab/>
        <w:t xml:space="preserve">  </w:t>
      </w:r>
    </w:p>
    <w:p>
      <w:pPr>
        <w:pStyle w:val="Heading5"/>
        <w:spacing w:lineRule="auto" w:line="276"/>
        <w:jc w:val="right"/>
        <w:rPr>
          <w:rFonts w:ascii="Arial" w:hAnsi="Arial" w:cs="Arial"/>
          <w:b w:val="false"/>
          <w:b w:val="false"/>
          <w:sz w:val="40"/>
          <w:szCs w:val="28"/>
        </w:rPr>
      </w:pPr>
      <w:r>
        <w:rPr>
          <w:rStyle w:val="Applestylespan"/>
          <w:rFonts w:eastAsia="Arial" w:cs="Arial" w:ascii="Arial" w:hAnsi="Arial"/>
          <w:b/>
          <w:sz w:val="20"/>
          <w:shd w:fill="FFFFFF" w:val="clear"/>
        </w:rPr>
        <w:t xml:space="preserve">upr. bud. POM/0046/POOS/09    </w:t>
        <w:tab/>
        <w:tab/>
        <w:tab/>
        <w:tab/>
        <w:t xml:space="preserve"> </w:t>
      </w:r>
      <w:r>
        <w:rPr>
          <w:rStyle w:val="Applestylespan"/>
          <w:rFonts w:eastAsia="Verdana" w:cs="Arial" w:ascii="Arial" w:hAnsi="Arial"/>
          <w:b/>
          <w:sz w:val="20"/>
          <w:shd w:fill="FFFFFF" w:val="clear"/>
        </w:rPr>
        <w:t xml:space="preserve">  </w:t>
      </w:r>
      <w:r>
        <w:rPr>
          <w:rStyle w:val="Applestylespan"/>
          <w:rFonts w:eastAsia="Verdana" w:cs="Arial" w:ascii="Arial" w:hAnsi="Arial"/>
          <w:b/>
          <w:sz w:val="22"/>
          <w:szCs w:val="22"/>
          <w:shd w:fill="FFFFFF" w:val="clear"/>
        </w:rPr>
        <w:t xml:space="preserve">  </w:t>
      </w:r>
      <w:r>
        <w:br w:type="page"/>
      </w:r>
    </w:p>
    <w:p>
      <w:pPr>
        <w:pStyle w:val="Heading5"/>
        <w:spacing w:lineRule="auto" w:line="276"/>
        <w:jc w:val="right"/>
        <w:rPr>
          <w:rFonts w:ascii="Arial" w:hAnsi="Arial" w:cs="Arial"/>
          <w:b w:val="false"/>
          <w:b w:val="false"/>
          <w:sz w:val="40"/>
          <w:szCs w:val="28"/>
        </w:rPr>
      </w:pPr>
      <w:r>
        <w:rPr>
          <w:rFonts w:cs="Arial" w:ascii="Arial" w:hAnsi="Arial"/>
          <w:b w:val="false"/>
          <w:sz w:val="40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INSTALACJE WODY ZIMNEJ, CIEPŁEJ,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>CYRKULACJI, HYDRANTOWEJ I KANALIZACJI SANITARNEJ WEWNĄTRZ BUDYNKU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Kody i nazwy robót objętych zamówieniem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5332000-3 - Roboty instalacyjne wodne i kanalizacyjne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5332200-5 - Roboty instalacyjne hydrauliczn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5343000-3 - Roboty instalacyjne przeciw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row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5332300-6 - Roboty instalacyjne kanalizacyjne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WST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 Przedmiot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dmiotem specyfikacji jest zbiór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 zakresie sposobu wykonania instalacji wody zimnej, ciepłej, cyrkulacji, hydrantowej i instalacji kanalizacyjnych obejm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w szczegó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magania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materiałów, wymagania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sposobu wykonania i oceny prawidło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konania poszczególnych robót instalacyjnych oraz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enie zakresu pra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. Zakres stosowania 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ecyfikacje Techniczne (ST) stanow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cz</w:t>
      </w:r>
      <w:r>
        <w:rPr>
          <w:rFonts w:eastAsia="TimesNewRoman" w:cs="Arial" w:ascii="Arial" w:hAnsi="Arial"/>
        </w:rPr>
        <w:t xml:space="preserve">ęść </w:t>
      </w:r>
      <w:r>
        <w:rPr>
          <w:rFonts w:cs="Arial" w:ascii="Arial" w:hAnsi="Arial"/>
        </w:rPr>
        <w:t>Dokumentów Kontraktowych 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je stos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zlecaniu i wykonaniu Robót opisanych w podpunkcie 1.1. Specyfik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rozpatr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raz z Dokument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ojekt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 Zakres Robót obj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ych 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Roboty, których dotyczy ST, obejmu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szystkie czyn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u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i m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na celu realiz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 budynku na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prac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konanie instalacji wody zimnej, ciepłej wody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j i cyrkula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instalacji wody na cele ppo</w:t>
      </w:r>
      <w:r>
        <w:rPr>
          <w:rFonts w:eastAsia="TimesNewRoman" w:cs="Arial" w:ascii="Arial" w:hAnsi="Arial"/>
        </w:rPr>
        <w:t>ż - hydrantow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instalacji kanalizacji sanitarnej bytow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 zakresu robót w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o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szystkie niez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e prace towarzys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, jak równie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wszystkie roboty, które w my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 ustawy koniecz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o wykonania kompletnych, poprawnie funkcjon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instalacji. Roboty te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jako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czenia uboczne bez dodatkowych opłat, rozliczane wraz z poszczególnymi robotami.</w:t>
        <w:br/>
        <w:t>W zakres robót wchod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dostawa i monta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 wody zimnej, ciepłej wody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j oraz cyrkulacji ciepłej wody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j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dostawa i monta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armatury odcin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j, regulacyjnej, antys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owej, pomiarowej dla wody zimnej, ciepłej wody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j oraz cyrkulacji ciepłej wody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j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konanie podej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do punktów poboru wody zimnej i ciepłej wody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j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dostawa i monta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 instalacji ppo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oraz wypos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a przeciw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roweg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konanie izolacji przewodów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ych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konanie przeb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konstrukcyjnych w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nach i stropach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konanie przej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 xml:space="preserve">ognioodpornych przez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ny wydzielenia ognioodporneg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łukanie i dezynfekcja przewodów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ych i kanalizacyjnych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konanie wymaganych bad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laboratoryjnych i odbior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dostawa i monta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 kanalizacyjnych wraz z armatur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róby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róby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kanalizacyjnych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dostawa i monta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wpust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usu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e ewentualnych usterek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inwentaryzacja powykonawcz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i specyfikacja instalacji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okumentami wzajemnie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uzupełn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i. W przypadku bł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u, pomyłki lub 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tpl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terpretacyjnych Wykonawca powinien wyj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porne kwestie z Projektantem i przedstawicielem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, którzy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jedynymi upow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ionymi do wprowadzania zmian. Wszelkie nie u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e przez wykonawc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race oraz niesygnalizowane nie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nterpretowane na korzy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. J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li z Dokumentacji Projektowej wynika niez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ykonania robót niewymienionych w po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ych ST lub w Przedmiarze Robót, to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je wykona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, a warunki ich wykonania i odbioru ustal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oparciu o zapisy niniejszej ST. Wykonawcy instalacji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i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i dostar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dokument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owykonawcz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e wszystkimi uzgodnieniami i wymaganiami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4. Okre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lenia podstaw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tosowane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enia podstawow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godne z 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i, odpowiednimi polskimi normami oraz definicjami podanymi w ST Dział B–00 „Wymagania ogólne” pkt 1.4. oraz podanymi po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j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Teren budowy – przestr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, w której prowadzo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roboty budowlane wraz z przestrzen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ajmow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zez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i zaplecza bud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kumentacja budowy – pozwolenie na budow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raz z za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onym projektem budowlanym, dziennik budowy, protokoły odbiorów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owych i 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owych, w miar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otrzeby, rysunki i opisy słu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>ce realizacji obiektu, ksi</w:t>
      </w:r>
      <w:r>
        <w:rPr>
          <w:rFonts w:eastAsia="TimesNewRoman" w:cs="Arial" w:ascii="Arial" w:hAnsi="Arial"/>
        </w:rPr>
        <w:t>ąż</w:t>
      </w:r>
      <w:r>
        <w:rPr>
          <w:rFonts w:cs="Arial" w:ascii="Arial" w:hAnsi="Arial"/>
        </w:rPr>
        <w:t>k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bmiarów, a w przypadku realizacji obiektu meto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– tak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dziennik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kumentacja powykonawcza – dokumentacja budowy z naniesionymi zmianami dokonanymi w toku wykonania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probata techniczna - pozytywna ocena techniczna wyrobu, stwier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jego przydat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do stosowania w budownictw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rób budowlany – wyrób w rozumieniu przepisów o ocenie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, wytworzony w celu wbudowania, wmontowania, zainstalowania lub zastosowania w sposób trwały w obiekcie budowlanym, wprowadzony do obrotu jako wyrób pojedynczy lub jako zestaw wyrobów do stosowania we wzajemnym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niu stan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 integral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cał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lecenie Inspektora Nadzoru – wszelkie polecenia przekazane Wykonawcy przez Inspektora Nadzoru w formie pisemnej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sposobu realizacji robót lub innych spraw 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ch z wykonywaniem robót budowla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zedmiar robót – zestawienie przewidzianych robót według technologicznej kolej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ch wykonania wraz z obliczeniem i podaniem il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robót w ustalonych jednostkach przedmiar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techniczne – ustalenia podane w normach, aprobatach technicznych i specyfikacjach technicz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p - Dokumentacja Projek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nstalacja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a – układ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onych przewodów, armatury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, słu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>cy do zaopatrywania budynku w zim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ciepł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od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próby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– wart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ustalona dla wykonania próby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 z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d przewidywanego rodzaju instalacji, nominalnego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roboczego w instalacji oraz rodzaju materiału, którego wykonana jest instalacj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óba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ych – czyn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poleg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a na utrzymaniu przez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y czas, w instalacji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ej lub jej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,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powietrza lub gazu obo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nego, odpowiednio 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ego do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roboczego, w celu zakwalifikowania do eksploatacji w zakresie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rur, armatury,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</w:t>
      </w:r>
      <w:r>
        <w:rPr>
          <w:rFonts w:eastAsia="TimesNewRoman" w:cs="Arial" w:ascii="Arial" w:hAnsi="Arial"/>
        </w:rPr>
        <w:t>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robocze instalacji - Obliczeniowe (projektowe)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pracy instalacji przewidziane w dokumentacji projektowej, które dla zachowania zakładanej trwał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ni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przekroczone w 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dnym jej punkc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dopuszczalne instalacji - Naj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a wart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statycznego wody w naj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ym punkcie instal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próbne -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w naj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ym punkcie instalacji, przy którym dokonywane jest badanie jej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nominalne PN -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charakteryz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ymiary i wytrzymał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elementu instalacji w temperaturze odniesienia równej 20 °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Temperatura robocza, (trob) - Obliczeniowa (projektowa) temperatura pracy instalacji przewidziana w dokumentacji projektowej, która dla zachowania zakładanej trwał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ni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przekroczona w 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dnym jej punkcie. Temperatura robocza instalacji wody zimnej wynosi 10°C, a instalacji wody ciepłej 60°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nstalacja kanalizacyjna - Instalacja kanalizacyjna to zespół p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ch ze sob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elementów (rur i przyborów sanitarnych) słu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 xml:space="preserve">cych do odprowadzania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ków na zewn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trz budynk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zybory sanitarne -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sanitarne i wpusty słu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 xml:space="preserve">ce do przyjmowania i odprowadzania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ków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d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 kanalizacyjne - przewód 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przybór lub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sanitarne z przewodem spustowym lub przewodem odpływow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iony kanalizacyjne - przewód pionowy odprowa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cy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ki z przyborów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sanitarnych do przewodu odpływow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ziomy kanalizacyjne - Przewody odpływowe lub przewody zbiorcze (poziomy), 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jeden lub kilka pionów z kanaliz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lub innym odbiornikiem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zewody wentylacyjne - to przewody 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instal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kanalizacyjn</w:t>
      </w:r>
      <w:r>
        <w:rPr>
          <w:rFonts w:eastAsia="TimesNewRoman" w:cs="Arial" w:ascii="Arial" w:hAnsi="Arial"/>
        </w:rPr>
        <w:t>ą ś</w:t>
      </w:r>
      <w:r>
        <w:rPr>
          <w:rFonts w:cs="Arial" w:ascii="Arial" w:hAnsi="Arial"/>
        </w:rPr>
        <w:t>cieków bytowo-gospodarczych z atmosfer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słu</w:t>
      </w:r>
      <w:r>
        <w:rPr>
          <w:rFonts w:eastAsia="TimesNewRoman" w:cs="Arial" w:ascii="Arial" w:hAnsi="Arial"/>
        </w:rPr>
        <w:t xml:space="preserve">żą </w:t>
      </w:r>
      <w:r>
        <w:rPr>
          <w:rFonts w:cs="Arial" w:ascii="Arial" w:hAnsi="Arial"/>
        </w:rPr>
        <w:t>do wentylowania tej instalacji oraz wyrównania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Zamk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a wodne -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zabezpie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przed wydostawaniem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gazów z instalacji kanalizacyjnej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" w:cs="Arial"/>
        </w:rPr>
      </w:pPr>
      <w:r>
        <w:rPr>
          <w:rFonts w:cs="Arial" w:ascii="Arial" w:hAnsi="Arial"/>
        </w:rPr>
        <w:t>Rewizja (czyszczak) - elementy instalacji u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d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 do 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a przewodu kanalizacyjnego w celu jego oczyszczeni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cieki bytowe –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ki powst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ce w wyniku ludzkiego metabolizmu lub funkcjonowania gospodarstw domowych oraz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ki o zbl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ym składz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rmatura sanitarna –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słu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>ce do poboru wody z projektowanej instalacji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 – rura wraz ze wszystkimi niez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ymi kształtkami, z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kami, elementami przy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niowymi, uszczelnienia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pust podłogowy –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zbier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ody z posadzki przez kratk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lot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o korpusu, z kró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cem odpływowym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onym z przewodem odpływow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pust dachowy –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zbier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ody z powierzchni dachu oraz odprowa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je do instalacji kanalizacji deszcz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wór zwrotny </w:t>
      </w:r>
      <w:r>
        <w:rPr>
          <w:rFonts w:cs="Arial" w:ascii="Arial" w:hAnsi="Arial"/>
        </w:rPr>
        <w:t>– zawór zabezpie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instal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rzed przepływem zwrotn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 Ogólne wymagania dotyc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gólne wymagania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Robót podano w ST B–00 „Wymagania Ogólne” pkt 1.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jest odpowiedzialny za ja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ykonanych Robót oraz za ich zgod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 Dokument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ojekt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Specyfikacjami i poleceniami Przedstawiciela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 Dokumentacja robót monta</w:t>
      </w:r>
      <w:r>
        <w:rPr>
          <w:rFonts w:eastAsia="TimesNewRoman"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owych instalacj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kument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robót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ych stan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 techniczny - branża sanitarna "</w:t>
      </w:r>
      <w:r>
        <w:rPr/>
        <w:t xml:space="preserve"> </w:t>
      </w:r>
      <w:r>
        <w:rPr>
          <w:rFonts w:cs="Arial" w:ascii="Arial" w:hAnsi="Arial"/>
        </w:rPr>
        <w:t>Budowa budynku zamieszkania zbiorowego i użyteczności publicznej – placówki opiekuńczo - wychowawczej w Pruszczu gdańskim dz. nr 28/34</w:t>
      </w:r>
      <w:r>
        <w:rPr>
          <w:rFonts w:eastAsia="Arial" w:cs="Arial" w:ascii="Arial" w:hAnsi="Arial"/>
        </w:rPr>
        <w:t xml:space="preserve"> "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- dokumenty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o dopuszczeniu do obrotu i powszechnego lub jednostkowego stosowania w budownictwie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ych wyrobów budowlanych, zgodnie z usta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 dn. 16.04.2004 r. o wyrobach budowlanych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rotokoły odbiorów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owych, 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owych i robót zanik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, z za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onymi protokołami bad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kontrolnych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 dokumentacja powykonawcza, obejm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a wcz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j wymienione elementy składowe dokumentacji robót wraz z naniesionymi zmianami dokonanymi w toku wykonywania robót, zgodnie z art. 3, pkt. 14 ustawy Prawo Budowlane z dn. 7.07.1994 r, tekst jednolity Dz. U. nr 243 poz. 1623 z 2010r., z pó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niejszymi zmiana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 Nazwy i kody robót obj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ych zamówieni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332000-3 - Roboty instalacyjne wodne i kanalizacyj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45332200-5 - Roboty instalacyjne hydraulicz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45343000-3 - Roboty instalacyjne przeciw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r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5332300-6 - Roboty instalacyjne kanalizacyj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. Ogólne wymagania dotyc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e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arunki ogólne stosowania materiałów podano w ST B-00 "Wymagania Ogólne", pkt. 2. Wszystkie zastosowane materiały musza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godne z wymogami Ustawy o wyrobach budowlanych wg, której materiał nadaje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do stosowania przy wykonywaniu robót budowlanych, j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li jest oznakowany znakiem CE albo umieszczony jest przez Komisje Europejska w wykazie wyrobów m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niewielkie znaczenie dla zdrowia i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stwa, dla których producent wydał deklaracje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z uznanymi regułami sztuki budowlanej albo jest oznakowany znakiem budowlanym (B). Oznakowanie wyrobu budowlanego znakiem budowlanym jest dopuszczalne, j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li producent, m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siedzib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 terytorium Rzeczypospolitej Polskiej, dokonał oceny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 wydał, na swoja wy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dpowiedzialno</w:t>
      </w:r>
      <w:r>
        <w:rPr>
          <w:rFonts w:eastAsia="TimesNewRoman" w:cs="Arial" w:ascii="Arial" w:hAnsi="Arial"/>
        </w:rPr>
        <w:t>ść</w:t>
      </w:r>
      <w:r>
        <w:rPr>
          <w:rFonts w:cs="Arial" w:ascii="Arial" w:hAnsi="Arial"/>
        </w:rPr>
        <w:t>, kraj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eklar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z Polska Norma wyrobu albo aprobat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techniczn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 Ocena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bejmuje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 wyrobu budowlanego, odpowiednio do jego przeznaczenia, m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pływ na spełnienie przez obiekt budowlany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podstawowych. Materiały nie odpowiad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ymaganiom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owym, jak równie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przeterminowane nie mog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tosowane. Materiały te zost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zez Wykonawc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ywiezione z terenu budowy. Wykonawca odpowiada za uzyskanie pozwol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od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cieli i 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ych władz na pozyskanie materiałów z jakichkolwiek złó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miejscowych, w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c w to 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ródła wskazane przez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i jest z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 dostar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Inspektorowi nadzoru wymagane dokumenty przed rozpoc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em eksploatacji z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. Wykonawca ponosi odpowiedzial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a spełnienie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il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owych i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owych materiałów z jakiegokolwiek z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 xml:space="preserve">a. Wykonawca poniesie wszystkie koszty chyba, 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postanowienia ogólne lub szczegółowe warunków umowy stanow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naczej. Wykonawca winien przedstaw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inwestorowi przed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a materiałowe w celu akceptacji. Dla 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dego stosowanego materiału lub wyrobu oraz poszczególnych jego składników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ch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magania dot. transportu, przechowywania i składowania, zawartych w odpowiednich normach, zaleceniach i instrukcjach producenta. W przypadkach wymag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dodatkowych wyj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ykonawca ma 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ek uzysk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brak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dane od producenta oraz spraw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praw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trzymanych danych z 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i normami i innymi dokumenta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winien przedstaw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inwestorowi informacje techniczne o zastosowanych materiałach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dzeniach w tym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ectwa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ci,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ectwa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, instrukcje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i eksploatacji, czy te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gwarancje producentów. Wszystkie materiały powinny mie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aktualne dopuszczenia PZH oraz dopuszczenia do stosowania w budownictwie, za</w:t>
      </w:r>
      <w:r>
        <w:rPr>
          <w:rFonts w:eastAsia="TimesNewRoman" w:cs="Arial" w:ascii="Arial" w:hAnsi="Arial"/>
        </w:rPr>
        <w:t xml:space="preserve">ś </w:t>
      </w:r>
      <w:r>
        <w:rPr>
          <w:rFonts w:cs="Arial" w:ascii="Arial" w:hAnsi="Arial"/>
        </w:rPr>
        <w:t>elementy instalacji p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. dodatkowo dopuszczenie CNBOP.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i elementy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montowane zgodnie z instruk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oducenta. Dokumentacja Projektowa przewiduj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ariantowego zastosowania rodzaju materiału w wykonywanych robotach.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 takim przypadku zastos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materiały równow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e. 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da zmiana materiału wymaga akceptacji przez Przedstawiciela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. Przy zamianie materiału, np. rur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wrac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uwag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 xml:space="preserve">na zachowanie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c nominalnych oraz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materiału. Wykonawca powinien przewidzie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i obj</w:t>
      </w:r>
      <w:r>
        <w:rPr>
          <w:rFonts w:eastAsia="TimesNewRoman" w:cs="Arial" w:ascii="Arial" w:hAnsi="Arial"/>
        </w:rPr>
        <w:t xml:space="preserve">ąć </w:t>
      </w:r>
      <w:r>
        <w:rPr>
          <w:rFonts w:cs="Arial" w:ascii="Arial" w:hAnsi="Arial"/>
        </w:rPr>
        <w:t>swoim zakresem, opłaty 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e z serwisem producenckim, przez okres gwarancji udzielony Inwestorow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2. Stosowane materiał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2.2.1. Instalacja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a i hydrantowa p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ury i kształtki stalowe ocynkowane 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one na kształtki zaciskowe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ury wielowarstwowe Pex-a/Alu/Pex-a łączone przez kształtki zaciskow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rmatur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hydranty wewnętrzne dn25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zawory kulowe odcin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PN10 gwintowane o średnicy &lt;dn50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zawory kulowe odcin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PN10 kołnierzowe o średnicy &gt;=dn50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termostatyczne zawory cyrkulacyjn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zawory zwrotne antys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owe typ HA do wody zimnej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izolacje termiczne (zgodnie z opisem technicznym DP)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2.2. Instalacja kanalizacji sanitar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 poziomy prowadzone pod posadzk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– z rur i kształtek PVC klasy SN8 lite 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one na uszczelki gumowe, produkowane zgodnie z PN-EN 1401-1.199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piony, poziomy i pod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 od przyborów – z rur i kształtek kanalizacyjnych PP  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onych poprzez kielichy z uszczelk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gum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(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 zgodne z PN-EN 1451)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ewizje posadzkowe z uszczelką, rewizją ze stali nierdzewnej i zamk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em śrubami, z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y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zenia od wierzchu zgodnie z warstwami posadz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ury osłonowe, przy prz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ch przez ławy fundamentowe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tos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talowe – wg PN-80/H-74219 za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zone manszetami gumowy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2.2.3. Wyposa</w:t>
      </w:r>
      <w:r>
        <w:rPr>
          <w:rFonts w:eastAsia="TimesNewRoman"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enie sanitarne pomieszcze</w:t>
      </w:r>
      <w:r>
        <w:rPr>
          <w:rFonts w:eastAsia="TimesNewRoman" w:cs="Arial" w:ascii="Arial" w:hAnsi="Arial"/>
          <w:b/>
          <w:bCs/>
        </w:rPr>
        <w:t xml:space="preserve">ń </w:t>
      </w:r>
      <w:r>
        <w:rPr>
          <w:rFonts w:cs="Arial" w:ascii="Arial" w:hAnsi="Arial"/>
          <w:b/>
          <w:bCs/>
        </w:rPr>
        <w:t>i zakres podł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ze</w:t>
      </w:r>
      <w:r>
        <w:rPr>
          <w:rFonts w:eastAsia="TimesNewRoman" w:cs="Arial" w:ascii="Arial" w:hAnsi="Arial"/>
          <w:b/>
          <w:bCs/>
        </w:rPr>
        <w:t xml:space="preserve">ń </w:t>
      </w:r>
      <w:r>
        <w:rPr>
          <w:rFonts w:cs="Arial" w:ascii="Arial" w:hAnsi="Arial"/>
          <w:b/>
          <w:bCs/>
        </w:rPr>
        <w:t>instalacyj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ybory sanitarne wraz z armatur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czerpal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godnie z projektem architektury/projektem 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 lub technologii wypos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3. Składowanie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2.3.1. Rury przewod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Rury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chow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po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u poziomym na płaskim, równym pod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. W sposób gwarant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ich zabezpieczenie przed uszkodzeniem i opadami atmosferycznymi oraz spełnienie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BHP. Rury z tworzyw sztucznych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kład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taki sposób, aby stykały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ne z pod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m na całej swojej dług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.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a je skład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na g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sto rozmieszczonych podkładach drewnianych. Wyso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sterty rur nie powinna przekracz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1,5 m. Składowane rury nie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nar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e na bezp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e działanie promieniowania słonecznego. Temperatura w miejscu przechowywania nie powinna przekracz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30°C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iedopuszczalne jest 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e rur. Uszkodzone rury nie nada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do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je usun</w:t>
      </w:r>
      <w:r>
        <w:rPr>
          <w:rFonts w:eastAsia="TimesNewRoman" w:cs="Arial" w:ascii="Arial" w:hAnsi="Arial"/>
        </w:rPr>
        <w:t xml:space="preserve">ąć </w:t>
      </w:r>
      <w:r>
        <w:rPr>
          <w:rFonts w:cs="Arial" w:ascii="Arial" w:hAnsi="Arial"/>
        </w:rPr>
        <w:t>z placu budowy. Zach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zczegól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str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przy pracach w ob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ych temperaturach z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ych. Rury składowane przy temperaturze 10oC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bezpieczone przed uderzeniami, zgnieceniami i mechanicznymi przeci</w:t>
      </w:r>
      <w:r>
        <w:rPr>
          <w:rFonts w:eastAsia="TimesNewRoman" w:cs="Arial" w:ascii="Arial" w:hAnsi="Arial"/>
        </w:rPr>
        <w:t>ąż</w:t>
      </w:r>
      <w:r>
        <w:rPr>
          <w:rFonts w:cs="Arial" w:ascii="Arial" w:hAnsi="Arial"/>
        </w:rPr>
        <w:t>eniami. Kształtki, z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czki i inne materiały (uszczelki, kleje,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odki do czyszczenia itp.)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kładowane w sposób u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kowany, w zamk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ych pomieszczeniach, z zachowaniem 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 xml:space="preserve">ej omówionych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odków ostr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2.3.2. Armatura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rmatura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chowywane w zamykanych pomieszczeniach zabezpieczonych przed wpływami atmosferycznymi i czynnikami powod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i koroz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raz d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em osób niepowołanych.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je przechow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opakowaniach fabrycznych. Uszkodzone materiały nie nada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do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je usun</w:t>
      </w:r>
      <w:r>
        <w:rPr>
          <w:rFonts w:eastAsia="TimesNewRoman" w:cs="Arial" w:ascii="Arial" w:hAnsi="Arial"/>
        </w:rPr>
        <w:t xml:space="preserve">ąć </w:t>
      </w:r>
      <w:r>
        <w:rPr>
          <w:rFonts w:cs="Arial" w:ascii="Arial" w:hAnsi="Arial"/>
        </w:rPr>
        <w:t xml:space="preserve">z placu budowy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3. SPRZ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1. Ogólne wymagania dotyc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e sprz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arunki ogólne stosowania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podano w ST B–00 „Wymagania Ogólne” pkt 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2. Stosowany sprz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 wykonania robót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tos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jedynie taki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, który nie spowoduje niekorzystnego wpływu na ja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ykonywanych robót.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wany do robót powinien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godny z Ofert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ykonawcy i powinien odpowia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d wz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em typów i il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skazaniom zawartym w projekcie organizacji robót. W przypadku braku ustal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 takich dokumentach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 powinien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uzgodniony i zaakceptowany przez Inspektora. Wybrany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, po akceptacji ni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mieniany bez jego zgody.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 stosowany do wykonywania robót musi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utrzymywany w dobrym stanie i goto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do pracy.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wany w robotach instalacyjnych musi odpowia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pisom eksploatacyjnym w zakresi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oli stanu techniczneg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arunków BHP i p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y techniczne i naprawy musz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owadzone przez autoryzowane firmy wskazane przez producenta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i posiad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ymagane uprawnienia do konserwacji i napraw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. Liczba i wydaj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powinna gwaran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konanie robót zgodnie z zasadami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ymi w dokumentacji projektowej, ST i wskazaniach Przedstawiciela Inwestora w terminie przewidzianym kontraktem.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 powinien mie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ustalone parametry techniczne i powinien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eksploatowany zgodnie z wymaganiami producenta oraz stosowany zgodnie z jego przeznaczeniem. Maszyny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a uruchom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dopiero po uprzednim zbadaniu ich stanu technicznego i działania. Cał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bezpie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d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uruchomienia przez osoby niepowołane. 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dy rodzaj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powinien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bsługiwany przez osoby posiad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uprawnienia do obsługi danego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. Ogólne wymagania dotyc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gólne zasady transportu materiałów opisano w ST B–00 „Wymagania Ogólne” pkt 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2 Transport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astosowane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odki transportu musz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gwaran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stwo pracowników, osób trzecich oraz nie powod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gorszenia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rzew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ych i dow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ych wyrobów budowlanych. Sposób transportu i składowania powinien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godny z warunkami i wymogami podanymi przez producenta. Rury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wo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dowolnymi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odkami transportu gwarant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i równomierne rozmieszczenie na całej powierzchni ładunkowej i z zabezpieczeniem przed spadaniem lub przesuwaniem. Podczas transportu rury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bezpieczone przed uszkodzeniami przez metalowe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 xml:space="preserve">ci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rodków transportu, jak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uby, ła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uchy itp. Szczegól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str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ch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y przeładunku rur z tworzyw sztucznych w temperaturze około 0°C i 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teriały przeznaczone do wykonania izolacji cieplnych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w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 xml:space="preserve">one krytymi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odkami transportu w sposób zabezpie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je przed zawilgoceniem, zanieczyszczeniem i zniszczeniem. Wyroby i materiały stosowane do wykonania izolacji cieplnych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chow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pomieszczeniach krytych i suchych.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unik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dł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ego działania promieni słonecznych na otuliny z PE, poniewa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materiał ten nie jest odporny na promienie ultrafioletowe. Materiały przeznaczone do wykonywania izolacji ciepłochronnej powinny mie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łaszczyzny i kraw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e nie uszkodzone, a odchyłki ich wymiarów w stosunku do nominalnych wymiarów produkcyjnych powinny zawier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 granicach tolerancji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ej w odpowiednich normach przedmiot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1. Ogólne zasady wykonyw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gólne zasady wykonania robót opisano w ST B–00 „Wymagania Ogólne” pkt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jest odpowiedzialny za prowadzenie robót zgodnie z dokument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technicz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um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raz za ja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astosowanych materiałów i ja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ykonanych robót. Roboty 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konane zgodnie z projektem, wymaganiami ST oraz poleceniami Przedstawiciela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2. Szczególne zasady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celu unik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a kolizji z innymi instalacjami oraz aby zapobiec sytuacji odc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a przestrzeni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ej innym bran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m, instal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ukła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 koordynacji 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bran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ej przeprowadzonej na budowie. Niez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e przekucia i przewierty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uzgodnieniu z Kierownictwem budowy oraz konstruktorem obiektu. Rurarz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mon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tak, aby u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bezproblemowy d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 serwisowy do 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dego z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i armatury. W przypadku krz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ania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u z pasem do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 serwisowego,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ozostaw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min. 2,0m wolnej przestrzeni po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 spodem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u a posadzk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3. Wykonanie instalacji wodoci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gowej i hydrantowej p.po</w:t>
      </w:r>
      <w:r>
        <w:rPr>
          <w:rFonts w:eastAsia="TimesNewRoman"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ramach robót przygotowawczych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ty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trasy przewodów w budynku oraz ustal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lokaliz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sanitarnych.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 moc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do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n i stropów za pomoc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typowych podwies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i podpar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 przekładk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gum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 Nie wolno sytu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na z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kach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gów, podpór stałych i przesuwnych. Dla przewodów z tworzywa sztucznego prowadzonych w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nach oraz w posadzce zakrycie bruzd i wylanie posadzek powinno nast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p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 dokonaniu odbioru instalacji poprzedzonej prób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 Zgodnie z PN-81/B-10725 wart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próbnego wynosi p=1,5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roboczego, lecz nie mniej ni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1,0 MPa. Prób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godnie z „Warunkami technicznymi wykonania i odbioru instalacji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ych.” COBRTI INSTAL zeszyt 7. Przy układaniu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ch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magane przez producenta rur odległ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 podporami a przy instalacji wody ciepłej i cyrkulacji – strefy wydł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. Na pionach w szachtach poziomach stos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kompens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dsadzkami U kształtnymi. Wiel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kompensacji i sposób rozmieszczenia punktów podpór stałych wg wytycznych producenta rur. Na instalacji wody zimnej, ciepłej na odgał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zieniach do pomiesz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przewiduje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monta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zaworów odcin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. Zawory odcin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zlokalizowane zostały w przestrzeni stropu podwieszonego oraz w szachtach - d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 do armatury poprzez drzwiczki rewizyjne. Przewody poziome 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 minimalnym spadkiem 0,3%, aby u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dwadnianie instalacji oraz odpowietrzanie poprzez punkty czerpalne. Na przewodach instalacji cyrkulacji, na 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ówkach pionów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mon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automatyczne zawory odpowietr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z zaworkiem stopowym. Na pod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ch do pionów cyrkulacji c.w. oraz w naj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ych punktach poziomów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mon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wory kulowe z kurkiem spustowym. Cała armatura w systemie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roz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czanych. Dla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c Dn50 i w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kszych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nia armatury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jako kołnierzowe. Dla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c mniejszych – do Dn50 w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anie – jako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nia mufowe. Prz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 przewodów przez przegrody budowlane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owadzone w tulejach osłonowych. W miejscach przej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nie powinny wy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nia rur. Przestr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 tule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a rur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owinna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pełniona materiałem plastycznym nieoddziaływ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 na przewody. Przepusty instalacyjne w elementach oddzielenia przeciw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rowego powinny mie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klas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dpor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gniowej co najmniej wymag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la tych elementów. Zawory hydrantowe i hydranty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mon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na wyso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1,35m nad poziomem posadzki. Zgodnie z inform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awart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architektonicznej w miejscach widocznych instalacja zostanie pomalowana na wybrany kolor. Cał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tych prac zostanie u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a i wykonana w ramach bran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architektonicz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4. Instalacja kanalizacji sanitar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szystkie pod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 i piony kanalizacyjne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budowa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. Na pionach i poziomach kanalizacyjnych w miejscach wskazanych w dokumentacji projektowej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rewizje kanalizacyjne. Rewizje w posadzkach musz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pos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e w uszczelk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raz zamk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e, dostosowane do sposobu wy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zenia posadzki.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 kanalizacji mon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y pomocy obejm z wkładk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zolacyj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(akustyczn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). Na pionach kanalizacj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tos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dwustronne kielichy kompensacyjne montowane co 3,0m. Na poziomach stos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kielichy kompensacyjne co 6,0m. Kielichy kompensacyjne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moc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jako punkty stałe.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nia systemu z innymi systemami zabezpie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unktem stałym. Pozostałe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 moc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do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n i stropów za pomoc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typowych podwies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i podpar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 przekładk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gum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 Pod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 do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 minimalnym 2% spadkiem. Poziome odcink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ty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e spadkiem wskazanym w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rysunkowej. Prz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cia przewodów przez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ny konstrukcyjne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tulejach ochronnych z tworzywa sztucznego, natomiast przez ławy fundamentowe z rur stalowych. Przed zakryciem przewody instalacji kanalizacyjnej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od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óbie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. Szczel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podej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i pionów kanalizacyjnych zba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przez obserw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swobodnego przepływu wody odprowadzanej z losowo wybranych przyborów sanitarnych. Przewody odpływowe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napełn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o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o poziomu po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j kolana 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te przewody z pionem i pod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bserwacji. Badane przewody i ich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nia nie powinny wykaz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cieków. Przepusty instalacyjne w elementach oddzielenia przeciw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rowego powinny mie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klas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dpor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gniowej co najmniej wymag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la tych elementów.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 kanalizacyjne prowadzone w ziem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ukła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na 15 cm podsypce z piasku (zgodnie z wymaganiami stawianymi przez producenta rur). Wska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nik zag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szczenia 95% zmodyfikowanej wart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roctora. Po przeprowadzonych próbach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owych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arstw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bsypki z piasku do wyso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15 cm ponad wierzch rury, warstwami z zag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szczeniem. Wska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nik zag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szczenia 95% zmodyfikowanej wart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roctora. Pozostał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cz</w:t>
      </w:r>
      <w:r>
        <w:rPr>
          <w:rFonts w:eastAsia="TimesNewRoman" w:cs="Arial" w:ascii="Arial" w:hAnsi="Arial"/>
        </w:rPr>
        <w:t xml:space="preserve">ęść </w:t>
      </w:r>
      <w:r>
        <w:rPr>
          <w:rFonts w:cs="Arial" w:ascii="Arial" w:hAnsi="Arial"/>
        </w:rPr>
        <w:t>wykopu wypełn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iaskiem b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</w:t>
      </w:r>
      <w:r>
        <w:rPr>
          <w:rFonts w:eastAsia="TimesNewRoman" w:cs="Arial" w:ascii="Arial" w:hAnsi="Arial"/>
        </w:rPr>
        <w:t xml:space="preserve">ź </w:t>
      </w:r>
      <w:r>
        <w:rPr>
          <w:rFonts w:cs="Arial" w:ascii="Arial" w:hAnsi="Arial"/>
        </w:rPr>
        <w:t>gruntem rodzimym bez kamieni. Zasypk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arstwami grub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20 cm z zag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szczeniem.Przed układaniem przewodów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praw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tras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raz usun</w:t>
      </w:r>
      <w:r>
        <w:rPr>
          <w:rFonts w:eastAsia="TimesNewRoman" w:cs="Arial" w:ascii="Arial" w:hAnsi="Arial"/>
        </w:rPr>
        <w:t xml:space="preserve">ąć </w:t>
      </w:r>
      <w:r>
        <w:rPr>
          <w:rFonts w:cs="Arial" w:ascii="Arial" w:hAnsi="Arial"/>
        </w:rPr>
        <w:t>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e do wyeliminowania przeszkody, mog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powod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uszkodzenie przewodów, wyku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bruzdy. Przed zamontowaniem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równie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spraw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czy elementy przewidziane do zamontowania nie posiada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uszko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mechanicznych oraz czy w przewodach nie ma zanieczysz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(ziemia, papiery i inne elementy). Rur p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k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ych lub w inny sposób uszkodzonych nie wolno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wa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. Prz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 przez przegrody oddzielenia p.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.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bezpie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godnie z opisem  DP w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dot.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p.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 xml:space="preserve">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 KONTROLA JAKO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1. Ogólne zasady kontroli jako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ci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gólne zasady kontroli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robót opisano w ST B–00 „Wymagania Ogólne” pkt 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Kontrol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ykonuje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oprzez sprawdzeni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konania robót z dokument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ojekt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specyfik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techniczn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przepisami i zasadami wiedzy technicznej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ysunków powykonawczych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zapisów w dokumentach budowy i notatek sł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bowych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cia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wych materiałów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kwalifikacji monterów i kontrola prawidło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konania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spraw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zamontowanej armatury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spadków prowadzenia instalacj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a izolacj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 funkcjonowania zaworów odcin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, podziału obszar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znakowa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dzaju oraz wykonania podpór ruchomych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róbnego rozruchu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usu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a wszystkich wad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Kontrola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robót 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ch z wykonaniem instalacji powinna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prowadzona w czasie wszystkich faz robót, zgodnie z wymaganiami Polskich Norm i „Warunkami technicznymi wykonania i odbioru robót budowlano-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ych.” 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da dostarczona partia materiałów powinna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zaopatrzona w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ectwo kontroli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roducenta. Wykonawca wraz z Inspektorem Nadzoru musi 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kontrol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szystkich materiałów przeznaczonych dla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dostarczonych na plac budowy. Wykonawca wyznaczy wykwalifikowany personel odpowiedzialny za wykonywanie kontroli materiałów po dostawie na plac budowy. Kontrola Wykonawcy ma we wszystkich przypadkach obejm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konanie lub spowodowanie wykonania wszystkich potrzebnych pomiarów i zapisów dla ustalenia przydat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materiałów i odpowiedniej ich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raz do upewnienia s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 xml:space="preserve">, 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wykonywana fabrykacja jest całkowicie zgodna z wymaganiami odpowiednich przepisów, praw i warunków technicznych . Wyniki przeprowadzonych bad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uz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 dodatnie, j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li wszystkie wymagania dla danej fazy robót zostały spełnione. J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i którekolwiek z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nie zostało spełnione,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d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faz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robót uz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 niezgod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 wymaganiami normy i po dokonaniu poprawek 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badania ponow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Badanie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z Dokument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ojekt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z o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ny z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e wszystkich elementów i porównania z projektem oraz zapisami w dzienniku budowy lub innymi równo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ymi dokumentami. Sprawdzenie, czy zmiany wprowadzone w trakcie wykonywania robót zostały wniesione do Dokumentacji Projektowej i potwierdzone przez przedstawiciela inwestora. Badanie materiałów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ych do budowy na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je przez porównanie ich cech z wymaganiami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ymi w Dokumentacji Projektowej i S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równanie dokumentów potwier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ja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budowanych materiałów z normami przedmiotowymi, atestami producentów lub warunkami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ymi w ST oraz porównanie  bezp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o na budowie przez o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ny z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e lub przez odpowiednie badania specjalistyczne. Ja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robót instalacyjnych jest sprawdzana przez osoby upow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ione, wymienione w odpowiednich przepisach Prawa Budowlanego Dokumenty powstałe w wyniku przeprowadzonych bad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i pomiarów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trak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jako cz</w:t>
      </w:r>
      <w:r>
        <w:rPr>
          <w:rFonts w:eastAsia="TimesNewRoman" w:cs="Arial" w:ascii="Arial" w:hAnsi="Arial"/>
        </w:rPr>
        <w:t xml:space="preserve">ęść </w:t>
      </w:r>
      <w:r>
        <w:rPr>
          <w:rFonts w:cs="Arial" w:ascii="Arial" w:hAnsi="Arial"/>
        </w:rPr>
        <w:t>skład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dbioru i za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do dziennika budowy - dotyczy to m.in. powykonawczych operatów geodezyjnych, protokołów z pomiarów geodezyjnych oraz rzeczywistych odchyłek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2. Dodatkowa kontrol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prawdzenia odbiorcze skład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z o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n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owych i 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owych poleg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na kontrol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dokumentacji powykonawczej z projektem i ze stanem faktyczny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konania robót z ustalo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dokumentacji powykonawczej, normami, przepisami budowy oraz bhp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opraw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konania i zabezpieczenia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potwierdzonych protokołem przez wykonawc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omiarach przepływu i wszelkich innych wynik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z dokumentacji technicznej, norm, przepisów budowy i eksploatacji lub uzgodni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z Inwestore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3. Próby szczelno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nstalacja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zed przyst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pieniem do badania instal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płuka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. Na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nie przewody napełn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od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odpowietr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i pod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bserwacji. Prób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y temp. powietrza nie 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ej ni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+1°C. J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li nie stwierdzi si</w:t>
      </w:r>
      <w:r>
        <w:rPr>
          <w:rFonts w:eastAsia="TimesNewRoman" w:cs="Arial" w:ascii="Arial" w:hAnsi="Arial"/>
        </w:rPr>
        <w:t>ę ż</w:t>
      </w:r>
      <w:r>
        <w:rPr>
          <w:rFonts w:cs="Arial" w:ascii="Arial" w:hAnsi="Arial"/>
        </w:rPr>
        <w:t>adnych przecieków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odnie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do wart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próbnego. Wart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próbnego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yjm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wyso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ółtora krotnego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roboczego, lecz nie mniej ni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10 barów. Zgodnie z PN-81/B-10725 wart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próbnego wynosi p=1,5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roboczego, lecz nie mniej ni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1,0 MPa. Prób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godnie z „Warunkami technicznymi wykonania i odbioru instalacji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ych.” COBRTI INSTAL zeszyt 7. Z przeprowadzonych prób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pis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otokół stwier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spełnienie wymaga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ów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Badanie odbiorcze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o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im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la instalacji z przewodów metalowych:</w:t>
      </w:r>
    </w:p>
    <w:p>
      <w:pPr>
        <w:pStyle w:val="Normal"/>
        <w:autoSpaceDE w:val="false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3025</wp:posOffset>
            </wp:positionV>
            <wp:extent cx="6291580" cy="2063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adanie odbiorcze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o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im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la instalacji z tworzywa sztucznego [8]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635</wp:posOffset>
            </wp:positionV>
            <wp:extent cx="6251575" cy="20256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5" r="-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202565</wp:posOffset>
            </wp:positionV>
            <wp:extent cx="6116955" cy="19151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nstal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ody ciepłej, po za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zonym z wynikiem pozytywnym badaniu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o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im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odda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, przy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u roboczym, badaniu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o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ciepł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 temp. 60°C. Po badaniach instal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opró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 wody j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i istnieje ryzyko ob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a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temperatury z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ej po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j zera stopni Celcjusz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kanalizacji deszczowej grawitacyjnej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zed zakryciem przewody kanalizacj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od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óbie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. Przewody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napełn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do poziomu dachu i pod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bserwacji. Przewody i ich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nia nie powinny wykaz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ciek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nstalacja kanalizacji sanitarnej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ób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godnie z „Warunkami technicznymi wykonania i odbior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stalacji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ych.” COBRTI INSTAL zeszyt 12. Szczel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podej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i pionów odprowa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cych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ki bytowe bada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bserw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 swobodny przepływ wody odprowadzanej losowo z wybranych przyborów sanitarnych. Przewody odpływowe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napełn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o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o poziomu po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j kolana 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te przewody z pionem i pod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bserw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1. Ogólne zasady obmia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gólne zasady obmiaru opisano w ST B–00 „Wymagania Ogólne” pkt 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bmiar Robót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zakres i il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ykonywanych Robót oraz jednostki zawart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Dokumentacji Projektowej, ST i Przedmiarze Robót. Prowadzenie obmiarów realizuje Wykonawca na potrzeby w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ych rozli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Robót. Wyniki obmiarów nie stanowi</w:t>
      </w:r>
      <w:r>
        <w:rPr>
          <w:rFonts w:eastAsia="TimesNewRoman" w:cs="Arial" w:ascii="Arial" w:hAnsi="Arial"/>
        </w:rPr>
        <w:t>ą ż</w:t>
      </w:r>
      <w:r>
        <w:rPr>
          <w:rFonts w:cs="Arial" w:ascii="Arial" w:hAnsi="Arial"/>
        </w:rPr>
        <w:t xml:space="preserve">adnej podstawy do 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>dania dodatkowej zapłaty lub te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zwrotu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kwoty ryczałtowej. Jakikolwiek b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lub przeoczenie (opuszczenie) w il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ch podanych w Dokumentacji Projektowej lub Przedmiarze Robót nie zwalnia Wykonawcy od 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ku u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zenia wszystkich Robót. Bł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e dane zost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oprawione wg instrukcji Przedstawiciela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na p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m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2. Zasady okre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lania ilo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ci Robót i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ług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bmiarowe podawa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metrach – jednostka – 1m; dług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i odległ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po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 wyszczególnionymi punktami skrajnymi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bmierzone poziomo wzdłu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linii osiowej. Powierzchnie obmiarowe podawa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metrach kwadratowych – jednostka – 1m2; pole zawarte po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 wyszczególnionymi kraw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ami skrajnymi jest obmierzone w rzeczywistej płaszczy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b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bmiarowe podawa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metrach sz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nnych – jednostka – 1m3; ob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awarta po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 wyszczególnionymi płaszczyznami skrajnymi jest obmierzona w rzeczywistej geometri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agi obmiarowe podawa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kilogramach lub tonach – jednostka 1 kG lub 1T; waga stanowi rzeczywisty ci</w:t>
      </w:r>
      <w:r>
        <w:rPr>
          <w:rFonts w:eastAsia="TimesNewRoman" w:cs="Arial" w:ascii="Arial" w:hAnsi="Arial"/>
        </w:rPr>
        <w:t>ęż</w:t>
      </w:r>
      <w:r>
        <w:rPr>
          <w:rFonts w:cs="Arial" w:ascii="Arial" w:hAnsi="Arial"/>
        </w:rPr>
        <w:t>ar materiału lub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liniowego, płaszczyzny lub ob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lementy obmiarowe podawa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sztukach lub kompletach – jednostka 1 szt. lub 1 kp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1. Ogólne zasady dotyc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e odbio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gólne zasady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odbioru Robót podano w ST B–00 „Wymagania Ogólne” pkt 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2. Warunki odbioru instalacj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zy odbiorze Wykonawca z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 jest dostar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mu na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dokument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Dokument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rojekt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owykonaw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otokoły z dokonanych pomiarów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rotokoły odbioru robót zanik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i uleg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zakryciu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róby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i badania bakteriologiczne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magane dokumentacje projektowo powykonawcze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dane techniczno-ruchowe oraz instrukcje obsług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arty gwarancyjne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dokument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dbior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UDT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magane certyfikaty techniczne i aprobaty technicz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8.2.1. Odbiór 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operacyjn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dbiory 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operacyj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elementami kontroli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robót poprze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wykonywanie instalacji i w szczegó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ma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m podleg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ace, których wykonanie ma istotne znaczenie dla realizowanej instalacji i ma nieodwracalny wpływ na zgodne z projektem i prawidłowe wykonanie elementów tej instal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8.2.2. Odbiór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dbiór techniczny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owy instalacji ma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prowadzony dla tych elementów lub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instalacji, do których zanika d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 w wyniku p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8.2.3. Odbiór 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Badania po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e jako techniczne sprawdzenie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konanych robót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 za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zeniu robót instalacyjnych przed przekazaniem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nikowi. Odbiory poszczególnych robót budowlanych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twierdzone protokołami, które wraz z dziennikiem budowy stanow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odstaw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 xml:space="preserve">przekazania instalacji do eksploatacj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3. Dokumentacja powykonawcz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 za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zeniu budowy Wykonawca przed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mu, w il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zgodnej z Dokumentami Kontraktowymi komplety dokumentacji powykonawczej wykonywanych instalacji. Jeden z przekazanych egzemplarzy w/w dokumentacji powykonawczej musi zawier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ryginały instrukcji (DTR) wszystkich zainstalowanych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oraz atesty wszystkich wbudowanych w obiekt materiałów i wyrobów budowlanych. Wszelkie odchylenia (przekra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norm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toleranc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) od wymiarów przewidzianych w Dokumentacji Projektowej lub dokumentacji warsztatowej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korygowane na wy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ny koszt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4. Odbiór pogwarancyjn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dbiór pogwarancyjny polega na ocenie wykonanych Robót 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ch z usu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em wad stwierdzonych przy odbiorze ostatecznym i zaistniałych w okresie gwarancyjnym. Odbiór pogwarancyjny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e dokonany na podstawie oceny wizualnej obiektu z uwz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ieniem zasad opisanych w punkcie 8.3. „Odbiór ostateczny Robót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. PODSTAWA PŁATNO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gólne ustalenia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podstawy płat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odano w ST B–00 „Wymagania Ogólne” pkt.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Rozliczenie robót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ych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e dokonane jednorazowo po wykonaniu pełnego zakresu robót i ich 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owym odbiorze. Podstawa rozliczenia oraz płat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konanego i odebranego zakresu robót stanowi wart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tych robót obliczo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na podstawie ustalonej w umowie kwoty ryczałtowej za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y zakres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0. PRZEPISY ZWI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Z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1. Norm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86/B-02480 – "Grunty budowlane.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enia, symbole, podział i opisy gruntów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476 – „Wymagania ogólne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elementów stosowanych w systemach kanalizacj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grawitacyjnej.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N-92/B-01707 – „Instalacje kanalizacyjne. Wymagania w projektowaniu.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92/B-01706 – „Instalacje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e. Wymagania w projektowaniu.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717:2003 - Ochrona przed wtórnym zanieczyszczeniem wody w instalacjach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ych i ogólne wymagania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zapobieg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zanieczyszczaniu przez przepływ zwrotn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074-1:2002 - Armatura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a. Wymagania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 i badania spraw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. Wymagania ogól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074-2:2002 - Armatura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a. Wymagania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 i badania spraw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. Armatura zaporow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074-3:2002 - Armatura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a. Wymagania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 i badania spraw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. Armatura zaporow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2056-1:2002 - Systemy kanalizacji grawitacyjnej wewn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trz budynków - Cze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1: Postanowienia ogólne i wymaga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2056-2:2002 - Systemy kanalizacji grawitacyjnej wewn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trz budynków - Cze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2: Kanalizacja sanitarna - Projektowanie układu i oblicz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2056-3:2002 - Systemy kanalizacji grawitacyjnej wewn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trz budynków - Cze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3: Przewody deszczowe - Projektowanie układu i oblicz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2109:2003 - W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e systemy kanalizacji pod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ow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B-10720 -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 - Zabudowa zestawów wodomierzowych w instalacjach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ych - Wymagania i badania przy odbiorz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81/B-10700. 00– „Instalacje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e i kanalizacyjne. Wymagania i badania przy odbiorze. Wspólne wymagania i badania.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81/B-10700.04 - „Instalacje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e i kanalizacyjne. Wymagania i badania przy odbiorze. Przewody wody zimnej z polichlorku winylu i polietylenu.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70/N-01270 – „Wytyczne znakowania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610:2002 – „Budowa i badania przewodów kanalizacyjnych.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N-EN 12201-1:2004 - Systemy przewodów rurowych z tworzyw sztucznych do przesyłania wody. Polietylen (PE). Wymagania ogól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2201-2:2004 - Systemy przewodów rurowych z tworzyw sztucznych do przesyłania wody. Polietylen (PE). Rur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N-EN 12201-3:2004 - Systemy przewodów rurowych z tworzyw sztucznych do przesyłania wody. Polietylen (PE). Kształtk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2201-4:2004 - Systemy przewodów rurowych z tworzyw sztucznych do przesyłania wody. Polietylen (PE). Armatur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2201-5:2004 - Systemy przewodów rurowych z tworzyw sztucznych - do przesyłania wody. Polietylen (PE). Przydat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do stosowania w system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3244-1: 2004 - Systemy przewodów rurowych z tworzyw sztucznych do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owych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 do wody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j i kanalizacji deszczowej oraz sanitarnej, układane pod ziem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nad ziem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 Polietylen (PE). Cz.1: Wymagania ogól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3244-2: 2004 - Systemy przewodów rurowych z tworzyw sztucznych do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owych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 do wody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j i kanalizacji deszczowej oraz sanitarnej, układane pod ziem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nad ziem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 Polietylen (PE). Cz.2: Rur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3244-3 :2004 - Systemy przewodów rurowych z tworzyw sztucznych do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owych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 do wody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j i kanalizacji deszczowej oraz sanitarnej, układane pod ziem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nad ziem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 Polietylen (PE). Cz.3: Kształtki.</w:t>
        <w:br/>
        <w:t>- PN-EN 13244-4: 2004 - Systemy przewodów rurowych z tworzyw sztucznych do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owych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 do wody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j i kanalizacji deszczowej oraz sanitarnej, układane pod ziem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nad ziem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 Polietylen (PE). Cz.4: Armatur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3244-5: 2004 - Systemy przewodów rurowych z tworzyw sztucznych do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owych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 do wody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j i kanalizacji deszczowej oraz sanitarnej, układane pod ziem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nad ziem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 Polietylen (PE). Cz.5: Przydat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do stosowania w system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519-1:2002 – Systemy przewodów rurowych z tworzyw sztucznych do odprowadzania nieczyst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ci i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ków (o niskiej temperaturze) wewn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trz konstrukcji budowli - Polietylen PE – Cz</w:t>
      </w:r>
      <w:r>
        <w:rPr>
          <w:rFonts w:eastAsia="TimesNewRoman" w:cs="Arial" w:ascii="Arial" w:hAnsi="Arial"/>
        </w:rPr>
        <w:t xml:space="preserve">ęść </w:t>
      </w:r>
      <w:r>
        <w:rPr>
          <w:rFonts w:cs="Arial" w:ascii="Arial" w:hAnsi="Arial"/>
        </w:rPr>
        <w:t>1: Wymagania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rur, kształtek i system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1401/1999 – „Systemy przewodowe z tworzyw sztucznych. Podziemne bez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owe systemy przewodowe z niez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kczonego polichlorku winylu (PVC- U) do odwodnienia i kanalizacji. Wymagania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rur, kształtek i systemu.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EN 671-1-2:2002 – Stałe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g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cze. Hydranty w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- PN-EN 1253-1:2005 – Wpusty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kowe w budynkach.- Cz</w:t>
      </w:r>
      <w:r>
        <w:rPr>
          <w:rFonts w:eastAsia="TimesNewRoman" w:cs="Arial" w:ascii="Arial" w:hAnsi="Arial"/>
        </w:rPr>
        <w:t xml:space="preserve">ęść </w:t>
      </w:r>
      <w:r>
        <w:rPr>
          <w:rFonts w:cs="Arial" w:ascii="Arial" w:hAnsi="Arial"/>
        </w:rPr>
        <w:t>1: Wymag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N-EN 1253-2:2006 – Wpusty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kowe w budynkach - Cz</w:t>
      </w:r>
      <w:r>
        <w:rPr>
          <w:rFonts w:eastAsia="TimesNewRoman" w:cs="Arial" w:ascii="Arial" w:hAnsi="Arial"/>
        </w:rPr>
        <w:t xml:space="preserve">ęść </w:t>
      </w:r>
      <w:r>
        <w:rPr>
          <w:rFonts w:cs="Arial" w:ascii="Arial" w:hAnsi="Arial"/>
        </w:rPr>
        <w:t>2: Metody bada</w:t>
      </w:r>
      <w:r>
        <w:rPr>
          <w:rFonts w:eastAsia="TimesNewRoman" w:cs="Arial" w:ascii="Arial" w:hAnsi="Arial"/>
        </w:rPr>
        <w:t>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87/B-02151.01 – Akustyka budowlana. Ochrona przed hałasem pomiesz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 xml:space="preserve">w budynkach, wymagania ogólne i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odki techniczne ochrony przed hałas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87/B-02151.02 – Akustyka budowlana. Ochrona przed hałasem pomiesz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 budynkach. Dopuszczalne wart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oziomu d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w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ku w pomieszczenia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N-87/B-02151.03 - Akustyka budowlana. Ochrona przed hałasem pomiesz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 budynkach. Izolacyj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akustyczna przegród w budynkach oraz izolacyj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akustyczna elementów budowlanych. Wymaga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 PN-90/B-14501- "Zaprawy budowlane zwykłe"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2. Przepisy i instrukcje kraj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Ustawa Prawo budowlane z dnia 7 lipca 1994 r (Dz. U. Nr 106/00 poz.1126 z pó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niejszymi zmiana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Infrastruktury z dnia 12 kwietnia 2002 r. w sprawie warunków technicznych, jakim powinny odpowia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budynki i ich usytuowanie (Dz. U. nr 75/2002, poz.690 z dnia 15 czerwca 2002 r. z pó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niejszymi zmianami) oraz normy w nim przywoła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Ustawa z dnia 29 stycznia 2004 roku – Prawo zamówi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publicznych (Dz. U. Nr 19 z pó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niejszymi zmianami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Budownictwa i Przemysłu Materiałów Budowlanych z dnia 28 marca 1972 r. w sprawie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stwa i higieny pracy przy wykonywaniu robót budowlano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ych i rozbiórkowych Dz. U. Nr 13172 poz. 9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Pracy i Polityki Socjalnej z dnia 26 wrz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a 1997r. w sprawie ogólnych przepisów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stwa i higieny pracy Dz.U. Nr 129/97 poz. 844, Nr 91102 poz. 811) 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Infrastruktury z dnia 6 lutego 2003r. w sprawie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stwa i higieny pracy podczas wykonywania robót budowlanych (Dz. U. Nr 47/03 poz. 401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Spraw W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ych i Administracji z dnia 5 sierpnia 1998 r. w sprawie aprobat i kryteriów technicznych oraz jednostkowego stosowania wyrobów budowlanych (Dz.U. Nr 107 poz. 679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magania techniczne COBRTI Instal 7. Warunki techniczne wykonania i odbioru instalacji wod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magania techniczne COBRTI Instal 12. Warunki techniczne wykonania i odbioru instalacji kanalizacyj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Infrastruktury z dnia 3 lipca 2003r w sprawie szczegółowego zakresu i formy projektu budowlanego (Dz.U. Nr 120/03 poz. 1133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dzenie Ministra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odowiska z dnia 6 lutego 2003r w sprawie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stwa i higieny pracy przy wykonywaniu robót budowlanych (Dz.U. Nr 47/03 poz. 401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Instrukcje projektowania, wykonania i odbioru instalacji z tworzyw sztucznych wydane przez producent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INSTALACJE OGRZEWANIA PODŁOGOWEGO,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OMPY CIEPŁA JAKO ŹRÓDŁA CIEPŁĄ, CHŁODU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Kody i nazwy robót objętych zamówieni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232141-2 - Roboty grzewcz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45332200-5 - Roboty instalacyjne hydraulicz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331100-7 - Instalowanie centralnego ogrze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 WST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 Przedmiot 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dmiotem specyfikacji jest zbiór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 zakresie sposobu wykonania instalacji ogrzewania podłogowego i powietrznych pomp ciepła obejm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w szczegó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magania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materiałów, wymagania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sposobu wykonania i oceny prawidło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konania poszczególnych robót instalacyjnych oraz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enie zakresu pra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. Zakres stosowania 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ecyfikacja jest stosowana jako cz</w:t>
      </w:r>
      <w:r>
        <w:rPr>
          <w:rFonts w:eastAsia="TimesNewRoman" w:cs="Arial" w:ascii="Arial" w:hAnsi="Arial"/>
        </w:rPr>
        <w:t xml:space="preserve">ęść </w:t>
      </w:r>
      <w:r>
        <w:rPr>
          <w:rFonts w:cs="Arial" w:ascii="Arial" w:hAnsi="Arial"/>
        </w:rPr>
        <w:t>Dokumentów Kontraktowych 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stos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zlecaniu i wykonaniu Robót opisanych w podpunkcie 1.1. Specyfik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rozpatr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raz z Dokument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ojekt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 Zakres Robót obj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ych 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konawca jest odpowiedzialny za realizacje robót zgodnie z Dokument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ojekt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specyfik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techniczn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poleceniami nadzoru autorskiego i inwestorskiego oraz zgodnie z usta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awo Budowlane, „Warunkami technicznymi wykonania i odbioru robót budowlano-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ych. Tom II Instalacje sanitarne i przemysłowe. Arkady Warszawa 1988 r., WTWiOIW Cobrti Instal.,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m Ministra Infrastruktury w sprawie warunków technicznych, jakim powinny odpowia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budynki i ich usytuowanie z dnia 12 kwietnia 2002 r. (Dz.U. Nr 75, poz. 690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szystkie prace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e powinni wykon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acownicy przeszkole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Ustalenia zawarte w niniejszej specyfikacji technicznej (ST) dotycz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asad wykonywania i odbioru robót 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ch z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instal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grzewania podłogowego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owietrznych pomp ciepł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konaniem prób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raz regulacji instalacji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konaniem przej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 xml:space="preserve">ognioodpornych przez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ny wydzielenia 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rowego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m robót izolacyjnych instalacj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 wykonaniem odbiorów instalacji oraz dokumentacji powykonawczej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4. Okre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lenia podstaw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tosowane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enia podstawow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godne z 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i, odpowiednimi polskimi normami oraz definicjami podanymi w ST Dział B–00 „Wymagania ogólne” pkt 1.4. oraz podanymi po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j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Dokumentacja budowy – pozwolenie na budow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raz z za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onym projektem budowlanym, dziennik budowy, protokoły odbiorów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owych i 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owych, w miar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otrzeby, rysunki i opisy słu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>ce realizacji obiektu, ksi</w:t>
      </w:r>
      <w:r>
        <w:rPr>
          <w:rFonts w:eastAsia="TimesNewRoman" w:cs="Arial" w:ascii="Arial" w:hAnsi="Arial"/>
        </w:rPr>
        <w:t>ąż</w:t>
      </w:r>
      <w:r>
        <w:rPr>
          <w:rFonts w:cs="Arial" w:ascii="Arial" w:hAnsi="Arial"/>
        </w:rPr>
        <w:t>k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bmiarów, a w przypadku realizacji obiektu meto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– tak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dziennik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Dokumentacja powykonawcza – dokumentacja budowy z naniesionymi zmianami dokonanymi w toku wykonania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Aprobata techniczna - pozytywna ocena techniczna wyrobu, stwier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jego przydat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do stosowania w budownictw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rób budowlany – wyrób w rozumieniu przepisów o ocenie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, wytworzony w celu wbudowania, wmontowania, zainstalowania lub zastosowania w sposób trwały w obiekcie budowlanym, wprowadzony do obrotu jako wyrób pojedynczy lub jako zestaw wyrobów do stosowania we wzajemnym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ni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tan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 integral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cał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olecenie Inspektora Nadzoru – wszelkie polecenia przekazane Wykonawcy przez Inspektora Nadzoru w formie pisemnej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sposobu realizacji robót lub innych spraw 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ch z wykonywaniem robót budowla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Ustalenia techniczne – ustalenia podane w normach, aprobatach technicznych i specyfikacjach technicz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Instalacja – to układ przewodów w miejscu w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 do budynku (instalacja rozpoczyna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 xml:space="preserve">na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nie obiektu) oraz instalacja prowadzona na dachu budynku, spełn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a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e wymagania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, wraz z armatur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innym wypos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em oraz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mi uczestni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i w przygotowaniu oraz dystrybucji czynnika, zainstalowanymi zgodnie z potrzebami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nika i przeznaczeniem budynku. Za instal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rzyjmuje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szystko, co zostało narysowane, opisane, ob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e przedmiarem oraz nieu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e, a konieczne do prawidłowego wykonania instalacji oraz prawidłowego funkcjonowania obiekt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próby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– wart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ustalona dla wykonania próby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 z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d przewidywanego rodzaju instalacji, nominalnego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roboczego w instalacji oraz rodzaju materiału, którego wykonana jest instalacj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robocze instalacji - Obliczeniowe (projektowe)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pracy instalacji przewidziane w dokumentacji projektowej, które dla zachowania zakładanej trwał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ni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przekroczone w 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dnym jej punkc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dopuszczalne instalacji - Naj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a wart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statycznego wody w naj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ym punkcie instal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próbne -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w naj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ym punkcie instalacji, przy którym dokonywane jest badanie jej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nominalne PN -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charakteryz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ymiary i wytrzymał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elementu instalacji w temperaturze odnies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Temperatura robocza, (trob) - Obliczeniowa (projektowa) temperatura pracy instalacji przewidziana w dokumentacji projektowej, która dla zachowania zakładanej trwał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ni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przekroczona w 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dnym jej punkc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rednica nominalna DN lub dn –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ca, która jest zaokr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lo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liczb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w przybl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u równ</w:t>
      </w:r>
      <w:r>
        <w:rPr>
          <w:rFonts w:eastAsia="TimesNewRoman" w:cs="Arial" w:ascii="Arial" w:hAnsi="Arial"/>
        </w:rPr>
        <w:t>ą ś</w:t>
      </w:r>
      <w:r>
        <w:rPr>
          <w:rFonts w:cs="Arial" w:ascii="Arial" w:hAnsi="Arial"/>
        </w:rPr>
        <w:t>rednicy rzeczywist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Nominalna grubo</w:t>
      </w:r>
      <w:r>
        <w:rPr>
          <w:rFonts w:eastAsia="TimesNewRoman" w:cs="Arial" w:ascii="Arial" w:hAnsi="Arial"/>
        </w:rPr>
        <w:t>ść ś</w:t>
      </w:r>
      <w:r>
        <w:rPr>
          <w:rFonts w:cs="Arial" w:ascii="Arial" w:hAnsi="Arial"/>
        </w:rPr>
        <w:t>cianki rury (e) – grubo</w:t>
      </w:r>
      <w:r>
        <w:rPr>
          <w:rFonts w:eastAsia="TimesNewRoman" w:cs="Arial" w:ascii="Arial" w:hAnsi="Arial"/>
        </w:rPr>
        <w:t>ść ś</w:t>
      </w:r>
      <w:r>
        <w:rPr>
          <w:rFonts w:cs="Arial" w:ascii="Arial" w:hAnsi="Arial"/>
        </w:rPr>
        <w:t>cianki, która jest dogodnie zaokr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lon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liczb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w przybl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u rów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rzeczywistej grub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ci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nki rury wyr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ej w milimetra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Szereg rur (S) - dla rur z tworzywa sztucznego - liczbowe oznaczenie szeregu rur, które jest bezwymiar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zaokr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lo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liczb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a z geometr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rur. Jest on wyr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y z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ci: S = DNxe, DN -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ca nominalna z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a, e - nominalna grubo</w:t>
      </w:r>
      <w:r>
        <w:rPr>
          <w:rFonts w:eastAsia="TimesNewRoman" w:cs="Arial" w:ascii="Arial" w:hAnsi="Arial"/>
        </w:rPr>
        <w:t>ść ś</w:t>
      </w:r>
      <w:r>
        <w:rPr>
          <w:rFonts w:cs="Arial" w:ascii="Arial" w:hAnsi="Arial"/>
        </w:rPr>
        <w:t>ciank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Temperatura awaryjna, ta - dla instalacji wykonanej z przewodów z tworzywa sztucznego - Naj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a dopuszczalna temperatura czynnika przekra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a temperatura robocza, jaka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wyst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p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czasie pracy instalacji, w której nast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piło uszkodzenie systemu ster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i zabezpie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instalac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, która dla zachowania zakładanej trwał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ni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przekroczona w 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dnym jej punkc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Trwał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instalacji - wykonanej z przewodów z tworzywa sztucznego - dla przewodów z tworzyw sztucznych z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akładanej trwał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od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i temperatury podano w ZAT - Zaleceniach do udzielania aprobat technicznych. Przyjmuje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zy za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u 50-letniego okresu eksploatacji instalacji, z uwz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ieniem sum czasów pracy w temperaturach o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ych wart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ch. Temperatura awaryjna instalacji wykonanej z przewodów z tworzywa sztucznego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wy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umarycznie przez 100 godzin w czasie 50-letniego okresu eksploatacji instalacji, przy czym jednorazowy czas temperatury awaryjnej ni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przekro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trzech godzin. Dł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e okresy wy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owania temperatury awaryjnej mog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spowod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graniczenie trwał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wykonanej z przewodów z tworzywa sztucznego.</w:t>
        <w:tab/>
        <w:br/>
        <w:t>- W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zeł cieplny – zespół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słu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>cych do: przekazywania ciepła, przetwarzania temperatury i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czynnika grzewczego, pomiaru i regulacji tych parametrów oraz strumienia czynnika grzewczego, rejestracji wymienionych wiel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, zabezpieczenia instalacji przed niedopuszczalnym wzrostem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i temperatur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Naczynie wzbiorcze przeponowe – zbiornik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owy z elastycz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zepo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ddziel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zestr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od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d przestrzeni gazowej, przejm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zmiany ob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ody wywołane zmianami jej temperatury w instalacji ogrzewania wod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Odpowietrzenie miejscowe – zespół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odpowietr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bezp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o poszczególne elementy instal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P - Dokumentacja Projekt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 Ogólne wymagania dotyc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gólne wymagania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Robót podano w ST B–00 „Wymagania Ogólne” pkt 1.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jest odpowiedzialny za ja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ykonanych Robót oraz za ich zgod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 Dokument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ojekt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Specyfikacjami i poleceniami Przedstawiciela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cego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 Dokumentacja Projektowa szczegół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jest z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 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Roboty zgodnie z Dokument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ojekt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raz zgodnie z poleceniami przekazanymi przez Przedstawiciela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. Wykonawca dostarczy potwierdzo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ewentualnie skorygow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stosunku do Dokumentacji Projektowej, Dokument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arsztatow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 zgod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e swo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iedz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d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czeniem oraz zgod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e swoim zapleczem technicznym, 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nie ze schematami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, detalami mocow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, itp. Kompletna Dokumentacja Warsztatowa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e podlegała zatwierdzeniu przez Przedstawiciela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. W przypadku zastosowania ro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alternatywnych Wykonawca z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 jest przedstaw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rysunki warsztatowe wraz z kartami katalogowymi proponowanych ro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oraz z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 jest prz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e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konsekwencje wprowadzanych zmian w cał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Dokumentacji Projektowej i przewidzie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prowadzenie ewentualnych dalszych korekt. Podpisana Dokumentacja Warsztatowa jest podsta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realizacji prac. Wykonawca przedstawi swoje d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czenie i referencje obiektowe. Referencje oraz d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czenie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e podlegało ocenie Przedstawiciela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 Nazwy i kody robót obj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ych zamówieni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232141-2 - Roboty grzewcz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45332200-5 - Roboty instalacyjne hydraulicz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5331100-7 - Instalowanie centralnego ogrze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. Ogólne warunki stosowania materiał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ogólne stosowania materiałów podano w ST B-00 "Wymagania Ogólne", pkt.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szystkie zastosowane materiały muszą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godne z wymogami Ustawy o wyrobach budowlanych wg, której materiał nadaje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do stosowania przy wykonywaniu robót budowlanych, j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li jest oznakowany znakiem CE albo umieszczony jest przez Komisje Europejska w wykazie wyrobów m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niewielkie znaczenie dla zdrowia i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stwa, dla których producent wydał deklaracje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z uznanymi regułami sztuki budowlanej albo jest oznakowany znakiem budowlanym (B). Oznakowanie wyrobu budowlanego znakiem budowlanym jest dopuszczalne, j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li producent, m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siedzib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 terytorium Rzeczypospolitej Polskiej, dokonał oceny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 wydał, na swoja wy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dpowiedzialno</w:t>
      </w:r>
      <w:r>
        <w:rPr>
          <w:rFonts w:eastAsia="TimesNewRoman" w:cs="Arial" w:ascii="Arial" w:hAnsi="Arial"/>
        </w:rPr>
        <w:t>ść</w:t>
      </w:r>
      <w:r>
        <w:rPr>
          <w:rFonts w:cs="Arial" w:ascii="Arial" w:hAnsi="Arial"/>
        </w:rPr>
        <w:t>, kraj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eklar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z Polska Norma wyrobu albo aprobat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techniczn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 Ocena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bejmuje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e wyrobu budowlanego, odpowiednio do jego przeznaczenia, m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pływ na spełnienie przez obiekt budowlany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podstawowych. Materiały nie odpowiad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ymaganiom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owym, jak równie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przeterminowane nie mog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tosowane. Materiały te zost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zez Wykonawc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ywiezione z terenu budowy. Wykonawca odpowiada za uzyskanie pozwol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od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cieli i 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ych władz na pozyskanie materiałów z jakichkolwiek złó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miejscowych, w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c w to 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ródła wskazane przez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i jest z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 dostar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Inspektorowi nadzoru wymagane dokumenty przed rozpoc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em eksploatacji z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. Wykonawca ponosi odpowiedzial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a spełnienie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il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owych i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owych materiałów z jakiegokolwiek z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 xml:space="preserve">a. Wykonawca poniesie wszystkie koszty chyba, 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postanowienia ogólne lub szczegółowe warunków umowy stanow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naczej. Wszelkie nazwy własne produktów i materiałów przywołane w specyfikacji słu</w:t>
      </w:r>
      <w:r>
        <w:rPr>
          <w:rFonts w:eastAsia="TimesNewRoman" w:cs="Arial" w:ascii="Arial" w:hAnsi="Arial"/>
        </w:rPr>
        <w:t xml:space="preserve">żą </w:t>
      </w:r>
      <w:r>
        <w:rPr>
          <w:rFonts w:cs="Arial" w:ascii="Arial" w:hAnsi="Arial"/>
        </w:rPr>
        <w:t>ustaleniu po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>danego standardu wykonania i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enia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 wymogów technicznych za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ych w dokumentacji technicznej dla projektowanych ro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. Zawarte na rysunkach (w tek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) znaki towarowe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odczyt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 wyr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em „lub równow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e”; równow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e oznacza: takie same lub lepsze pod wz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em technicznym, il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owym,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owym i estetycznym. Wykonawca winien przedstaw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inwestorowi przed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a materiałowe w celu akceptacji. Dla 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dego stosowanego materiału lub wyrobu oraz poszczególnych jego składników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ch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magania dot. transportu, przechowywania i składowania, zawartych w odpowiednich normach, zaleceniach i instrukcjach producenta. W przypadkach wymag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dodatkowych wyj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ykonawca ma 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ek uzysk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brak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dane od producenta oraz spraw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praw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trzymanych danych z 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i normami i innymi dokumentami. Wykonawca winien przedstaw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inwestorowi informacje techniczne o zastosowanych materiałach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dzeniach w tym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ectwa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ci,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ectwa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, instrukcje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i eksploatacji, czy te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gwarancje producentów. Wszystkie materiały powinny mie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aktualne dopuszczenia PZH oraz dopuszczenia do stosowania w budownictwie, za</w:t>
      </w:r>
      <w:r>
        <w:rPr>
          <w:rFonts w:eastAsia="TimesNewRoman" w:cs="Arial" w:ascii="Arial" w:hAnsi="Arial"/>
        </w:rPr>
        <w:t xml:space="preserve">ś </w:t>
      </w:r>
      <w:r>
        <w:rPr>
          <w:rFonts w:cs="Arial" w:ascii="Arial" w:hAnsi="Arial"/>
        </w:rPr>
        <w:t>elementy instalacji p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. dodatkowo dopuszczenie CNBOP.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i elementy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montowane zgodnie z instruk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oducenta. Dokumentacja Projektowa przewiduj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ariantowego zastosowania rodzaju materiału w wykonywanych robotach.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 takim przypadku zastos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materiały równow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e. 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da zmiana materiału wymaga akceptacji przez Przedstawiciela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. Przy zamianie materiału, np. rur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wrac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uwag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 xml:space="preserve">na zachowanie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c nominalnych oraz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materiału. Wykonawca powinien przewidzie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i obj</w:t>
      </w:r>
      <w:r>
        <w:rPr>
          <w:rFonts w:eastAsia="TimesNewRoman" w:cs="Arial" w:ascii="Arial" w:hAnsi="Arial"/>
        </w:rPr>
        <w:t xml:space="preserve">ąć </w:t>
      </w:r>
      <w:r>
        <w:rPr>
          <w:rFonts w:cs="Arial" w:ascii="Arial" w:hAnsi="Arial"/>
        </w:rPr>
        <w:t>swoim zakresem, opłaty 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e z serwisem producenckim, przez okres gwarancji udzielony Inwestorow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2. Stosowane materiały i ur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dze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Instalacja C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urociągi instalacji ogrzewania podłogowego  Pex/Alu/Pex łączone przez kształtki zaciskane zgodnie z D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matura odcinająca, regulacyjna, zawory trójdrogowe </w:t>
        <w:tab/>
        <w:br/>
        <w:t>- rozdzielacze z przepływomierzami i zaworami regulacyjnymi</w:t>
        <w:tab/>
        <w:br/>
        <w:t>- szafki rozdzielaczowe podtynkowe</w:t>
        <w:tab/>
        <w:br/>
        <w:t>- automatyka sterująca OP (termostaty pokojowe, siłowniki)</w:t>
        <w:tab/>
        <w:br/>
        <w:t>- pompy ciepła powietrzne wg parametrów podanych w D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Izolacje termicz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szystkie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izol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termicznie izol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dpor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na temperatur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100ºC i współczynniku przew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ci cieplnej 0,042 W/mK. Izolacja rur CO z wełny min. w osłonie z folii aluminiowej lub PCV- grubość izolacji zgodna z opisem technicznym DP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2.2.4. Elementy układu, wypos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ogrze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ko elementy grzewcze projektuje si</w:t>
      </w:r>
      <w:r>
        <w:rPr>
          <w:rFonts w:eastAsia="TimesNewRoman" w:cs="Arial" w:ascii="Arial" w:hAnsi="Arial"/>
        </w:rPr>
        <w:t xml:space="preserve">ę rozdzielacze OP wyposażone w przepływomierze, zawory regulacyjne umieszczone w szafkach rozdzielaczowych oraz pętle grzewcze wykonane z rur 16mm Pex/Alu/Pex w rozstawach wskazanych w części rysunkowej DP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.6. Specyfikacja materiał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ecyfikacja materiałowa instalacji jest za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ona do dokumentacji projekt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3. Warunki przyj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cia na budow</w:t>
      </w:r>
      <w:r>
        <w:rPr>
          <w:rFonts w:eastAsia="TimesNewRoman" w:cs="Arial" w:ascii="Arial" w:hAnsi="Arial"/>
          <w:b/>
          <w:bCs/>
        </w:rPr>
        <w:t xml:space="preserve">ę </w:t>
      </w:r>
      <w:r>
        <w:rPr>
          <w:rFonts w:cs="Arial" w:ascii="Arial" w:hAnsi="Arial"/>
          <w:b/>
          <w:bCs/>
        </w:rPr>
        <w:t>ur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dze</w:t>
      </w:r>
      <w:r>
        <w:rPr>
          <w:rFonts w:eastAsia="TimesNewRoman" w:cs="Arial" w:ascii="Arial" w:hAnsi="Arial"/>
          <w:b/>
          <w:bCs/>
        </w:rPr>
        <w:t xml:space="preserve">ń </w:t>
      </w:r>
      <w:r>
        <w:rPr>
          <w:rFonts w:cs="Arial" w:ascii="Arial" w:hAnsi="Arial"/>
          <w:b/>
          <w:bCs/>
        </w:rPr>
        <w:t>i materiałów do robót monta</w:t>
      </w:r>
      <w:r>
        <w:rPr>
          <w:rFonts w:eastAsia="TimesNewRoman"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ow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roby do robót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ych mog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y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e na budow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, j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i spełnia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na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arunk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godne z ich wyszczególnieniem i charakterystyk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od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dokumentacji projektowej i specyfikacji technicznej (szczegółowej) SST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wie oznakowane i opakowane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spełnia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ymagane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skazane odpowiednimi dokumentami odniesieni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producent dostarczył dokumenty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o dopuszczeniu do obrotu i powszechnego lub jednostkowego zastosowania, a w odniesieniu do fabrycznie przygotowanych prefabrykatów równie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karty katalogowe wyrobów lub firmowe wytyczne stosowania wyrobów. Niedopuszczalne jest stosowanie do robót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ych wyrobów i materiałów nieznanego pochodzenia. Przy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e materiałów i wyrobów na budow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owinno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twierdzone wpisem do dziennika budowy. Wykonawcza jest z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 do przechowania dokumentacji, kart specyfiki materiałowej, kart kalibracji oraz paszportów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i materiałów dostarczonych przez Producentów, a w szczegó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dokumentów niez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ych do regulacji układu, odbiorów 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owych, odbiorów UD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4. Warunki przechowywania materiałów do monta</w:t>
      </w:r>
      <w:r>
        <w:rPr>
          <w:rFonts w:eastAsia="TimesNewRoman"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u instal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szystkie materiały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akowane, przechowywane i magazynowane zgodnie z instruk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oducenta oraz wymaganiami odpowiednich norm.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i wyroby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chow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oryginalnych opakowaniach, kartonach, opakowaniach foliowych itp. Szczególnie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chron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d wpływami atmosferycznym oraz zawilgoceniem. Pomieszczenie magazynowe do przechowywania wyrobów opakowanych powinno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uche i zabezpieczone przed zawilgoceni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3. SPRZ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1. Ogólne wymagania dotyc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e sprz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gólne wymagania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podano w ST B–00 „Wymagania Ogólne” pkt 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2. Stosowany sprz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ac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a wykon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y pomocy wszelkiego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wynik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z d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ykonawcy i dopuszczonego przez Przedstawiciela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.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tos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 do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gwaran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dobrego wykonania.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 powinien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nowy, odpowiednio c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sto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any, czyszczony, itp.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wany w robotach instalacyjnych musi odpowia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pisom eksploatacyjnym w zakresi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oli stanu techniczneg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arunków BHP i p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y techniczne i naprawy musz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owadzone przez autoryzowane firmy wskazane przez producenta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i posiad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ymagane uprawnienia do konserwacji i napraw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. Liczba i wydaj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powinna gwaran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konanie robót zgodnie z zasadami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ymi w dokumentacji projektowej, ST i wskazaniach Przedstawiciela Inwestora w terminie przewidzianym kontraktem.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 powinien mie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ustalone parametry techniczne i powinien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eksploatowany zgodnie z wymaganiami producenta oraz stosowany zgodnie z jego przeznaczeniem. Maszyny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a uruchom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dopiero po uprzednim zbadaniu ich stanu technicznego i działania. Cał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bezpie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d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uruchomienia przez osoby niepowołane. 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dy rodzaj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powinien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bsługiwany przez osoby posiad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uprawnienia do obsługi danego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3.Sprz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t pomocnicz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lementy w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zła cieplnego o w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kszej masie wymagały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cia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transportowego hydraulicznego. Pozostałe roboty wymaga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cia standardowego 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 drobnego i elektrona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 a w przypadku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na wyso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konieczne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e, zastosowanie rusztowania przesuwanego albo p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k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gólne zasady transportu materiałów opisano w ST B–00 „Wymagania Ogólne” pkt 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. Transport materiał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teriały bezwz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ie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wo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opakowaniach fabrycznych, w sposób unie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ich zniszczenie. Podczas transportu na budow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raz ze składu przy obiektowego na budow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ch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str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aby nie uszko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materiałów do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. Nie dopuszcza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budowania materiału uszkodzonego w transporcie lub podczas przechowywa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2. Szczególne wymagania dotyc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ransport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zgodnie z wymogami producenta. Wszystkie elementy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bezpie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d deform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innymi uszkodzenia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1. Ogólne zasady wykonyw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wykonania robót opisano w ST B–00 „Wymagania Ogólne” pkt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jest odpowiedzialny za prowadzenie robót zgodnie z dokument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technicz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um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raz za ja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astosowanych materiałów i ja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ykonanych robót. Roboty 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konane zgodnie z projektem, wymaganiami ST oraz poleceniami Przedstawiciela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. Przed przyst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pieniem do Robót Wykonawca potwierdzi uzgodnienie warunków, w jakich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e wykonana instalacja z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nikiem budynk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2. Szczególne zasady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celu unik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a kolizji z innymi instalacjami oraz aby zapobiec sytuacji odc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a przestrzeni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ej innym bran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m, instal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ukła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 koordynacji 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bran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ej przeprowadzonej na budowie. Niez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e przekucia i przewierty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uzgodnieniu z Kierownictwem budowy oraz konstruktorem obiektu. Rurarz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mon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tak, aby u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bezproblemowy d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 serwisowy do 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dego z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i armatury. W przypadku krz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ania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u z pasem do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 serwisowego,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ozostaw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min. 2,0m wolnej przestrzeni po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 spodem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u a posadzk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2. Wytyczne monta</w:t>
      </w:r>
      <w:r>
        <w:rPr>
          <w:rFonts w:eastAsia="TimesNewRoman"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dczas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instalacji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odpowiednio zamoc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do konstrukcji budowlanych. Elementami do mocowania rur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bejmy metalowe z wkładk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gum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raz kołki rozporowe. Obejmy metalowe bez wkładki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 xml:space="preserve">niedopuszczalne.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ce obejm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dobier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odpowiednio do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c rur,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wrac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uwag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 to, aby nie wy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owały uszkodzenia mechaniczne powierzchni z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ej rur. Przy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instalacji rozró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ia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 xml:space="preserve">mocowania wykonane jako: punkty (podpory) stałe PS punkty (podpory) przesuwne (tzw.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izgowe) PP Rozstaw (odległo</w:t>
      </w:r>
      <w:r>
        <w:rPr>
          <w:rFonts w:eastAsia="TimesNewRoman" w:cs="Arial" w:ascii="Arial" w:hAnsi="Arial"/>
        </w:rPr>
        <w:t>ść</w:t>
      </w:r>
      <w:r>
        <w:rPr>
          <w:rFonts w:cs="Arial" w:ascii="Arial" w:hAnsi="Arial"/>
        </w:rPr>
        <w:t>) podpór z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 xml:space="preserve">ny jest od rodzaju i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cy rur oraz ró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icy temperatur: roboczej czynnika oraz temperatury otoczenia w trakcie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. Przez zamontowanie punktów stałych instalacja zostaje podzielona na odcinki. Zapobiega to niekontrolowanym ruchom przewodów, zagwarantowane jest pewne prowadzenie rur. Punkt stały wykonuje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zacisk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 na rurze (po wy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u podkładki dystansowej) obejm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metal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trwale zamocow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o przegrody budowlanej. Obejma powinna znajd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i</w:t>
      </w:r>
      <w:r>
        <w:rPr>
          <w:rFonts w:eastAsia="TimesNewRoman" w:cs="Arial" w:ascii="Arial" w:hAnsi="Arial"/>
        </w:rPr>
        <w:t>ę ś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e równie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 dwoma oporami bocznymi np. mufami. Jako opory boczn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a równie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wykorzyst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trójniki, z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ki z gwintami metalowymi. Punkty stałe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tak wymiarowane i wykonywane, aby mogły przejm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iły wynik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z wydł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przewodów 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nie z ewentualnymi obci</w:t>
      </w:r>
      <w:r>
        <w:rPr>
          <w:rFonts w:eastAsia="TimesNewRoman" w:cs="Arial" w:ascii="Arial" w:hAnsi="Arial"/>
        </w:rPr>
        <w:t>ąż</w:t>
      </w:r>
      <w:r>
        <w:rPr>
          <w:rFonts w:cs="Arial" w:ascii="Arial" w:hAnsi="Arial"/>
        </w:rPr>
        <w:t>eniami dodatkowymi. Przy stosowaniu pr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 xml:space="preserve">tów gwintowanych lub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ub kot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wrac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uwag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 zachowanie minimalnych odległ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d przegrody budowlanej. Konstrukcje moc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obejmy do przegród budowlanych muszą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dpowiednio sztywne i stabilne tak, aby mogły przej</w:t>
      </w:r>
      <w:r>
        <w:rPr>
          <w:rFonts w:eastAsia="TimesNewRoman" w:cs="Arial" w:ascii="Arial" w:hAnsi="Arial"/>
        </w:rPr>
        <w:t xml:space="preserve">ąć </w:t>
      </w:r>
      <w:r>
        <w:rPr>
          <w:rFonts w:cs="Arial" w:ascii="Arial" w:hAnsi="Arial"/>
        </w:rPr>
        <w:t>napr</w:t>
      </w:r>
      <w:r>
        <w:rPr>
          <w:rFonts w:eastAsia="TimesNewRoman" w:cs="Arial" w:ascii="Arial" w:hAnsi="Arial"/>
        </w:rPr>
        <w:t>ęż</w:t>
      </w:r>
      <w:r>
        <w:rPr>
          <w:rFonts w:cs="Arial" w:ascii="Arial" w:hAnsi="Arial"/>
        </w:rPr>
        <w:t>enia od sił działających podczas pracy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u. Mocowania przesuwne muszą u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ia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, bez uszko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rury, ruch przewodu w kierunku osiowym. Przy lokalizowaniu punktu przesuwnego,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wrac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uwag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, aby s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siad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kształtki lub elementy armatury nie utrudniały ruchu przewodu. Prawidłowe działanie punktu przesuwnego zapewnia stosowanie pier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ni dystansowych. Wykonawca jest zobligowany do odpowiedniego i poprawnego doboru podpór stałych i przesuwnych po wyborze materiału instalacji oraz skoordynowaniu trasy instalacji na budow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Maksymalne od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y 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 podporami przewodów wg WTWiO COBRTI INSTAL z.6.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 poziome,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ze spadkiem, co najmniej 0,03% w kierunku 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ródła ciepła. W miejscach prz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cia przez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ny i stropy mon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tuleje ochronne. Wolna przestr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miedzy tuleja a rura wypełn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materiałem termoplastycznym. Dług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tulei powinna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ksza o 6-8 mm od grub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ci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ny b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</w:t>
      </w:r>
      <w:r>
        <w:rPr>
          <w:rFonts w:eastAsia="TimesNewRoman" w:cs="Arial" w:ascii="Arial" w:hAnsi="Arial"/>
        </w:rPr>
        <w:t xml:space="preserve">ź </w:t>
      </w:r>
      <w:r>
        <w:rPr>
          <w:rFonts w:cs="Arial" w:ascii="Arial" w:hAnsi="Arial"/>
        </w:rPr>
        <w:t>stropu. W przypadku przegród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e jako granice oddzielenia 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rowego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 pomoc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dpowiednich tulei zabezpie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o odpor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gniowej równej odpor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rzegrody. Zabrania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ykon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rur w miejscach prz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cia przez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n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ocedura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1. Przed zamontowaniem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prawdzi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, czy elementy przewidziane do zamontowania nie posiada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uszko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mechanicznych oraz czy w przewodach nie ma zanieczysz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. Rur uszkodzonych nie wolno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wa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2. Wytyczenie miejsca u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a r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nie bruzd gniazd i osadzenie uchwyt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Przecinanie rur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5. Za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e tulei ochronn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6. U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e rur z zamontowaniem w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ny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 Wykonanie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</w:t>
      </w:r>
      <w:r>
        <w:rPr>
          <w:rFonts w:eastAsia="TimesNewRoman" w:cs="Arial" w:ascii="Arial" w:hAnsi="Arial"/>
        </w:rPr>
        <w:t>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8. Sprawdzenie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9. Izolacja antykorozyjna i termiczn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10. Wypełnienie i odbudowana przej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przez przegrody budowla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Monta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przewodów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powinien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prowadzony w sposób elimin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przenoszenie dr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na konstruk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budynku oraz instalacje przez stosowanie podkładek gumowych i amortyzator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tyczne przeciw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r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przypadku przegród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e jako granice oddzielenia 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rowego prz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 pomoc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dpowiednich tulei zabezpie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, kołnierzy lub kaset ogniochronnych o odpor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gniowej równej odpor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rzegrody. Zabezpieczenia p.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. wykon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winny osoby wykwalifikowane w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za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Monta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armatury i osp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Kolej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ykonywania robó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ziałania armatury np. zawor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Monta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przej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ówki z gwint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kr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enie pół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ubunków w armatur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i na rur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( w przypadku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gwintowanych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Skr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enie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Sprawdzenie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ienie nastawy zawor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a przewodach poziomych armatur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 miar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ustawi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takim po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u, by wrzeciono było skierowane do góry i 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ało w płaszczy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nie pionowej przechod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j przez o</w:t>
      </w:r>
      <w:r>
        <w:rPr>
          <w:rFonts w:eastAsia="TimesNewRoman" w:cs="Arial" w:ascii="Arial" w:hAnsi="Arial"/>
        </w:rPr>
        <w:t xml:space="preserve">ś </w:t>
      </w:r>
      <w:r>
        <w:rPr>
          <w:rFonts w:cs="Arial" w:ascii="Arial" w:hAnsi="Arial"/>
        </w:rPr>
        <w:t>przewodu. Armatur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umieszcz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miejscach łatwo d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nych dla obsługi, konserwacji i kontroli. Odpowietrzenie instalacji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godnie z PN-91/B-02420 jako odpowietrzenie miejscowe przy pomocy odpowietrzników automatycznych z zaworem stopowym, montowanych naj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ych punktach instalacji. Bezp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o pod zaworem odpowietr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 mon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wór kulowy. W naj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ych punktach instalacji, 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dego obiegu, mon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wory spustowe za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zone z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k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o w</w:t>
      </w:r>
      <w:r>
        <w:rPr>
          <w:rFonts w:eastAsia="TimesNewRoman" w:cs="Arial" w:ascii="Arial" w:hAnsi="Arial"/>
        </w:rPr>
        <w:t>ęż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i uruchomienie instalacj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nstalacja przed pomalowaniem i zakryciem instalacji musi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ddana próbie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. Przed przyst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pieniem do próby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e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kilkakrotnie przepłuka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. W przypadku instalacji CO, OP Badanie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"na zimno"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kon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na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1,0MPa przy temperaturze z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ej po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j 0°C, a na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nie "na gor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o" spraw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 szczel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 warunkach układu pracy. W przypadku prowadzenia prac w okresi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zaistnienia temperatur 0ºC lub 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ej, instal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o przeprowadzeniu próby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dmuch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pr</w:t>
      </w:r>
      <w:r>
        <w:rPr>
          <w:rFonts w:eastAsia="TimesNewRoman" w:cs="Arial" w:ascii="Arial" w:hAnsi="Arial"/>
        </w:rPr>
        <w:t>ęż</w:t>
      </w:r>
      <w:r>
        <w:rPr>
          <w:rFonts w:cs="Arial" w:ascii="Arial" w:hAnsi="Arial"/>
        </w:rPr>
        <w:t>onym powietrzem. W przypadku przeprowadzania pró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na układach z zamontow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armatur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m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praw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maksymalne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e próbne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g kart katalogowych Producenta. Próby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godnie z „Warunkami technicznymi wykonania i odbioru robót budowlano-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ych. Tom II Instalacje sanitarne i przemysłowe". Z próby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otokół Po uzyskaniu pozytywnej próby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na zimno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ób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 gor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o przy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ie naj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ych parametrach czynnika grzewczego ale nie przekra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parametrów obliczeniowych. Prób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na gor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o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oprze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 co najmniej 72 godzinach pracy instal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izolacji termiczn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 prac izolacyjnych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yst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p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 przeprowadzeniu próby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raz wykonaniu prac zabezpie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przed korozja. Otuliny 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montowane na styk i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e przyleg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do powierzchni izolowanych. Grub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tuliny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a dokumentacja techniczn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Uwagi 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dczas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stos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i</w:t>
      </w:r>
      <w:r>
        <w:rPr>
          <w:rFonts w:eastAsia="TimesNewRoman" w:cs="Arial" w:ascii="Arial" w:hAnsi="Arial"/>
        </w:rPr>
        <w:t>ę ś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e do wytycznych zawartych w Dokumentacji Techniczno – Ruchowej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. Prace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e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konane przez osoby posiad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odpowiednie kwalifikacje. Prace instalacyjno –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e i izolacyjne wykon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godnie z 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mi zasadami BHP i p.p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.. Podczas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ddzielny komplet rysunków powykonawczych. Rysunki te powinny przedstawi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rzeczywist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lokaliz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 xml:space="preserve">i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ce instalacji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owych. Komplet ten powinien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aktualizowany w miar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prowadzania zmian. Rysunki powinny zawier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zczegóły, które pozwol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lokaliz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 ukryte. Wykonawca jest zobligowany do przekazania Dokumentacji Powykonawczej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nikowi obiektu po za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zeniu prac i przeprowadzeniu czyn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dbiorowych. Przed oddaniem obiektu do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u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równow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e hydrauliczne w celu dopasowania przepływów projektowych do warunków rzeczywistych wg. normy PN-EN 14336 Instalacje ogrzewcze – Instalacja i przekazanie do eksploatacji wodnego systemu ogrzewczego. Proces równow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a hydraulicznego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y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ciu przy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ów regulacyjno-pomiarowych producenta zastosowanej armatury. Po przeprowadzonej regulacji hydraulicznej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otokół z regulacji zawier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wart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rzepływu obliczeniowe oraz rzeczywiste, wiel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aworu i nastaw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, spadek c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enia na zaworze oraz odchyłk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rzepływu. Maksymalna dopuszczalna tolerancja przepływu powinna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godna z wymaganiami normy PN-EN 14336. Protokół powinien tak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zawier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dane jednostki dokon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j regulacji hydraulicznej. Protokół z regulacji hydraulicznej powinien zatwier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i odebr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inspektor nadzoru. Wykonawca, przed przyst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pieniem do wykonania Robót wymag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rysunków warsztatowych, projektów technologicznych przed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dstawicielowi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4 kopie wszystkich rysunków warsztatowych do kontroli i zatwierdzenia. Po przekazaniu pierwotnej wersji rysunków, Przedstawiciel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e otrzymywał wszelkie kolejne ich wersje i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e na bie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>co informowany o wszelkich ewentualnych zmianach w nich wprowadza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Kontrola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, kontrola działania</w:t>
        <w:tab/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>Celem kontroli działania instalacji jest potwierdzeni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działania instalacji zgodnie z wymaganiami. Badanie to pokazuje, czy poszczególne elementy instalacji takie jak armatura, elementy grzewcze, wymienniki ciepła itp. zostały prawidłowo zamontowane i działa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efektywnie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zed rozpoc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em kontroli działania instalacji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na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prace w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n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róbny rozruch całej instalacji w warunkach ró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ych obci</w:t>
      </w:r>
      <w:r>
        <w:rPr>
          <w:rFonts w:eastAsia="TimesNewRoman" w:cs="Arial" w:ascii="Arial" w:hAnsi="Arial"/>
        </w:rPr>
        <w:t>ąż</w:t>
      </w:r>
      <w:r>
        <w:rPr>
          <w:rFonts w:cs="Arial" w:ascii="Arial" w:hAnsi="Arial"/>
        </w:rPr>
        <w:t>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(72 godzin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astawienia i sprawdzenia armatury regulacyj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Nastawienia i sprawdzenia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zabezpie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astawienia układu regulacj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Nastawienie regulatorów regulacji automatycz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Sprawdzenie d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 do instalacji i armatury w celu wykonania czyn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serwisow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rzed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e protokołów z wszystkich pomiarów wykonanych w czasie regulacji w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rzeszkolenie sł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b eksploatacyjnych, odpowiedzialnych za eksploat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biek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ntrola działania powinna p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 kolej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d pojedynczych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i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składowych instalacji, przez poszczególne układy instalacji ( np. ogrzewczy itp. ) do całych obiegów. Poszczególne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składowe i układy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doprowadzone do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anych warunków pracy (np. ogrzewanie / chłodzenie.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anie / nie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anie pomiesz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,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owa i pełna wydaj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, stany alarmowe itp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 KONTROLA JAKO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1. Ogólne zasady kontroli jako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ci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gólne zasady kontroli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robót opisano w ST B–00 „Wymagania Ogólne” pkt 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Kontrola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robót 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ch z wykonaniem instalacji powinna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prowadzona w czasie wszystkich faz robót, zgodnie z wymaganiami Polskich Norm i „Warunkami technicznymi wykonania i odbioru robót budowlano-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ych.” K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da dostarczona partia materiałów powinna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 xml:space="preserve">zaopatrzona w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wiadectwo kontroli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roducenta. Wykonawca wraz z Inspektorem Nadzoru musi 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kontrol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szystkich materiałów przeznaczonych dla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dostarczonych na plac budowy. Wykonawca wyznaczy wykwalifikowany personel odpowiedzialny za wykonywanie kontroli materiałów po dostawie na plac budowy. Kontrola Wykonawcy ma we wszystkich przypadkach obejm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konanie lub spowodowanie wykonania wszystkich potrzebnych pomiarów i zapisów dla ustalenia przydat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materiałów i odpowiedniej ich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raz do upewnienia s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 xml:space="preserve">, 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wykonywana fabrykacja jest całkowicie zgodna z wymaganiami odpowiednich przepisów, praw i warunków technicznych. Wyniki przeprowadzonych bad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uz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 dodatnie, j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li wszystkie wymagania dla danej fazy robót zostały spełnione. J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i którekolwiek z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nie zostało spełnione,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d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faz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robót uz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 niezgod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 wymaganiami normy i po dokonaniu poprawek 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badania ponow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Badanie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z Dokumentac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rojekt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z o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ny z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e wszystkich elementów i porównania z projektem oraz zapisami w dzienniku budowy lub innymi równorz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ymi dokumentami. Sprawdzenie, czy zmiany wprowadzone w trakcie wykonywania robót zostały wniesione do Dokumentacji Projektowej i potwierdzone przez przedstawiciela inwesto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Badanie materiałów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ych do budowy na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je przez porównanie ich cech z wymaganiami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ymi w Dokumentacji Projektowej i ST. Porównanie dokumentów potwier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ja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budowanych materiałów z normami przedmiotowymi, atestami producentów lub warunkami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ymi w ST oraz porównanie bezp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o na budowie przez o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ny z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e lub przez odpowiednie badania specjalistyczne. Ja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robót instalacyjnych jest sprawdzana przez osoby upow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nione, wymienione w odpowiednich przepisach Prawa Budowlanego Dokumenty powstałe w wyniku przeprowadzonych bad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i pomiarów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trakto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jako cz</w:t>
      </w:r>
      <w:r>
        <w:rPr>
          <w:rFonts w:eastAsia="TimesNewRoman" w:cs="Arial" w:ascii="Arial" w:hAnsi="Arial"/>
        </w:rPr>
        <w:t xml:space="preserve">ęść </w:t>
      </w:r>
      <w:r>
        <w:rPr>
          <w:rFonts w:cs="Arial" w:ascii="Arial" w:hAnsi="Arial"/>
        </w:rPr>
        <w:t>skład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dbioru i za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do dziennika budowy - dotyczy to m.in. powykonawczych operatów geodezyjnych, protokołów z pomiarów geodezyjnych oraz rzeczywistych odchyłek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2. Dodatkowa kontrol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wyko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sprawdzenia odbiorcze skład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z o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n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owych i 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owych poleg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na kontrol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dokumentacji powykonawczej z projektem i ze stanem faktyczny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konania robót z ustalo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dokumentacji powykonawczej, normami, przepisami budowy oraz bhp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opraw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konania i zabezpieczenia po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potwierdzonych protokołem przez wykonawc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pomiarach przepływu i wszelkich innych wynik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z dokumentacji technicznej, norm, przepisów budowy i eksploatacji lub uzgodni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z Inwestor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 wykonaniu o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n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s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otokoły z przeprowadzonych bad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zgodnie 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mogami zawartymi w 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ej norm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4. Zasady post</w:t>
      </w:r>
      <w:r>
        <w:rPr>
          <w:rFonts w:eastAsia="TimesNewRoman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powania z wadliwie wykonanymi robotami i materiała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szystkie materiały,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i aparaty nie spełn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podanych w odpowiednich punktach specyfikacji, zost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drzucone. J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i materiały nie spełn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zostały wbudowane lub zastosowane, to na polecenie Inspektora nadzoru Wykonawca wymieni je na wła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we, na własny kosz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isemne wyst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pienie Wykonawcy Inspektor nadzoru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 uzn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ad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za niem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zasadniczego wpływu na ja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funkcjonowania instalacji i ustal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kres i wielk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potr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za ob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jako</w:t>
      </w:r>
      <w:r>
        <w:rPr>
          <w:rFonts w:eastAsia="TimesNewRoman" w:cs="Arial" w:ascii="Arial" w:hAnsi="Arial"/>
        </w:rPr>
        <w:t>ść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1. 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opisano w ST B–00 „Wymagania Ogólne” pkt 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bmiar Robót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zakres i il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wykonywanych Robót oraz jednostki zawart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Dokumentacji Projektowej, ST i Przedmiarze Robót. Prowadzenie obmiarów realizuje Wykonawca na potrzeby w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ych rozli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Robót. Wyniki obmiarów nie stanowi</w:t>
      </w:r>
      <w:r>
        <w:rPr>
          <w:rFonts w:eastAsia="TimesNewRoman" w:cs="Arial" w:ascii="Arial" w:hAnsi="Arial"/>
        </w:rPr>
        <w:t>ą ż</w:t>
      </w:r>
      <w:r>
        <w:rPr>
          <w:rFonts w:cs="Arial" w:ascii="Arial" w:hAnsi="Arial"/>
        </w:rPr>
        <w:t xml:space="preserve">adnej podstawy do 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>dania dodatkowej zapłaty lub te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zwrotu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kwoty ryczałtowej. Jakikolwiek b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lub przeoczenie (opuszczenie) w il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ch podanych w Dokumentacji Projektowej lub Przedmiarze Robót nie zwalnia Wykonawcy od 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ku u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zenia wszystkich Robót. Bł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e dane zostan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oprawione wg instrukcji Przedstawiciela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na pi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m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2. Zasady okre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lania ilo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ci Robót i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ług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bmiarowe podawa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metrach – jednostka – 1m; dług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i odległ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po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 wyszczególnionymi punktami skrajnymi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bmierzone poziomo wzdłu</w:t>
      </w:r>
      <w:r>
        <w:rPr>
          <w:rFonts w:eastAsia="TimesNewRoman" w:cs="Arial" w:ascii="Arial" w:hAnsi="Arial"/>
        </w:rPr>
        <w:t xml:space="preserve">ż </w:t>
      </w:r>
      <w:r>
        <w:rPr>
          <w:rFonts w:cs="Arial" w:ascii="Arial" w:hAnsi="Arial"/>
        </w:rPr>
        <w:t>linii osiow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wierzchnie obmiarowe podawa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metrach kwadratowych – jednostka – 1m2; pole zawarte po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 wyszczególnionymi kraw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ami skrajnymi jest obmierzone w rzeczywistej płaszczy</w:t>
      </w:r>
      <w:r>
        <w:rPr>
          <w:rFonts w:eastAsia="TimesNewRoman" w:cs="Arial" w:ascii="Arial" w:hAnsi="Arial"/>
        </w:rPr>
        <w:t>ź</w:t>
      </w:r>
      <w:r>
        <w:rPr>
          <w:rFonts w:cs="Arial" w:ascii="Arial" w:hAnsi="Arial"/>
        </w:rPr>
        <w:t>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b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bmiarowe podawa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metrach sz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ennych – jednostka – 1m3; ob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zawarta po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 wyszczególnionymi płaszczyznami skrajnymi jest obmierzona w rzeczywistej geometri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agi obmiarowe podawa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kilogramach lub tonach – jednostka 1 kG lub 1T; waga stanowi rzeczywisty ci</w:t>
      </w:r>
      <w:r>
        <w:rPr>
          <w:rFonts w:eastAsia="TimesNewRoman" w:cs="Arial" w:ascii="Arial" w:hAnsi="Arial"/>
        </w:rPr>
        <w:t>ęż</w:t>
      </w:r>
      <w:r>
        <w:rPr>
          <w:rFonts w:cs="Arial" w:ascii="Arial" w:hAnsi="Arial"/>
        </w:rPr>
        <w:t>ar materiału lub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liniowego, płaszczyzny lub ob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" w:cs="Arial"/>
        </w:rPr>
      </w:pPr>
      <w:r>
        <w:rPr>
          <w:rFonts w:cs="Arial" w:ascii="Arial" w:hAnsi="Arial"/>
        </w:rPr>
        <w:t>Elementy obmiarowe podawa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 xml:space="preserve">w sztukach lub kompletach – jednostka 1 szt. lub 1 kpl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ednice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ów podawa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 milimetra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1. Ogólne zasady dotycz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e odbio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gólne zasady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odbioru Robót podano w ST B–00 „Wymagania Ogólne” pkt 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2. Warunki odbioru instalacj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zy odbiorze Wykonawca z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 jest dostar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mu na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OpenSymbol" w:cs="Arial"/>
        </w:rPr>
      </w:pPr>
      <w:r>
        <w:rPr>
          <w:rFonts w:cs="Arial" w:ascii="Arial" w:hAnsi="Arial"/>
        </w:rPr>
        <w:t>dokument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OpenSymbol" w:cs="Arial"/>
        </w:rPr>
      </w:pPr>
      <w:r>
        <w:rPr>
          <w:rFonts w:eastAsia="OpenSymbol" w:cs="Arial" w:ascii="Arial" w:hAnsi="Arial"/>
        </w:rPr>
        <w:t xml:space="preserve">- </w:t>
      </w:r>
      <w:r>
        <w:rPr>
          <w:rFonts w:cs="Arial" w:ascii="Arial" w:hAnsi="Arial"/>
        </w:rPr>
        <w:t>Dokument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projekt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owykonaw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OpenSymbol" w:cs="Arial"/>
        </w:rPr>
      </w:pPr>
      <w:r>
        <w:rPr>
          <w:rFonts w:eastAsia="OpenSymbol" w:cs="Arial" w:ascii="Arial" w:hAnsi="Arial"/>
        </w:rPr>
        <w:t xml:space="preserve">- </w:t>
      </w:r>
      <w:r>
        <w:rPr>
          <w:rFonts w:cs="Arial" w:ascii="Arial" w:hAnsi="Arial"/>
        </w:rPr>
        <w:t>protokoły z dokonanych pomiarów i regulacj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OpenSymbol" w:cs="Arial"/>
        </w:rPr>
      </w:pPr>
      <w:r>
        <w:rPr>
          <w:rFonts w:eastAsia="OpenSymbol" w:cs="Arial" w:ascii="Arial" w:hAnsi="Arial"/>
        </w:rPr>
        <w:t xml:space="preserve">- </w:t>
      </w:r>
      <w:r>
        <w:rPr>
          <w:rFonts w:cs="Arial" w:ascii="Arial" w:hAnsi="Arial"/>
        </w:rPr>
        <w:t>protokoły odbioru robót zanik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i uleg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zakryciu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OpenSymbol" w:cs="Arial"/>
        </w:rPr>
      </w:pPr>
      <w:r>
        <w:rPr>
          <w:rFonts w:eastAsia="OpenSymbol" w:cs="Arial" w:ascii="Arial" w:hAnsi="Arial"/>
        </w:rPr>
        <w:t xml:space="preserve">- </w:t>
      </w:r>
      <w:r>
        <w:rPr>
          <w:rFonts w:cs="Arial" w:ascii="Arial" w:hAnsi="Arial"/>
        </w:rPr>
        <w:t>protokoły prób szcze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instalacji i badania bakteriologiczne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OpenSymbol" w:cs="Arial"/>
        </w:rPr>
      </w:pPr>
      <w:r>
        <w:rPr>
          <w:rFonts w:eastAsia="OpenSymbol" w:cs="Arial" w:ascii="Arial" w:hAnsi="Arial"/>
        </w:rPr>
        <w:t xml:space="preserve">- </w:t>
      </w:r>
      <w:r>
        <w:rPr>
          <w:rFonts w:cs="Arial" w:ascii="Arial" w:hAnsi="Arial"/>
        </w:rPr>
        <w:t>wymagane dokumentacje projektowo powykonawcze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OpenSymbol" w:cs="Arial"/>
        </w:rPr>
      </w:pPr>
      <w:r>
        <w:rPr>
          <w:rFonts w:eastAsia="OpenSymbol" w:cs="Arial" w:ascii="Arial" w:hAnsi="Arial"/>
        </w:rPr>
        <w:t xml:space="preserve">- </w:t>
      </w:r>
      <w:r>
        <w:rPr>
          <w:rFonts w:cs="Arial" w:ascii="Arial" w:hAnsi="Arial"/>
        </w:rPr>
        <w:t>karty gwarancyjne, DTR, instrukcje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u i obsług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OpenSymbol" w:cs="Arial"/>
        </w:rPr>
      </w:pPr>
      <w:r>
        <w:rPr>
          <w:rFonts w:eastAsia="OpenSymbol" w:cs="Arial" w:ascii="Arial" w:hAnsi="Arial"/>
        </w:rPr>
        <w:t xml:space="preserve">- </w:t>
      </w:r>
      <w:r>
        <w:rPr>
          <w:rFonts w:cs="Arial" w:ascii="Arial" w:hAnsi="Arial"/>
        </w:rPr>
        <w:t>dokumentacj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odbior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UDT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OpenSymbol" w:cs="Arial" w:ascii="Arial" w:hAnsi="Arial"/>
        </w:rPr>
        <w:t xml:space="preserve">- </w:t>
      </w:r>
      <w:r>
        <w:rPr>
          <w:rFonts w:cs="Arial" w:ascii="Arial" w:hAnsi="Arial"/>
        </w:rPr>
        <w:t>wymagane certyfikaty techniczne i aprobaty technicz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8.2.1. Odbiór 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operacyjn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dbiory m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yoperacyjne s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elementami kontroli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robót poprzed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wykonywanie instalacji i w szczegól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ma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im podleg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ace, których wykonanie ma istotne znaczenie dla realizowanej instalacji i ma nieodwracalny wpływ na zgodne z projektem i prawidłowe wykonanie elementów tej instal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8.2.2. Odbiór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dbiór techniczny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owy instalacji ma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rzeprowadzony dla tych elementów lub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instalacji, do których zanika d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 w wyniku p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8.2.3. Odbiór 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Badania po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e jako techniczne sprawdzenie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konanych robót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przeprowadzi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 za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zeniu robót instalacyjnych przed przekazaniem u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kownikowi. Odbiory poszczególnych robót budowlanych powinny b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potwierdzone protokołami, które wraz z dziennikiem budowy stanow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podstaw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 xml:space="preserve">przekazania instalacji do eksploatacj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3. Dokumentacja powykonawcz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 zako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czeniu budowy Wykonawca przed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mu, w il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zgodnej z Dokumentami Kontraktowymi komplety dokumentacji powykonawczej wykonywanych instalacji. Jeden z przekazanych egzemplarzy w/w dokumentacji powykonawczej musi zawier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oryginały instrukcji (DTR) wszystkich zainstalowanych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oraz atesty wszystkich wbudowanych w obiekt materiałów i wyrobów budowlanych, protokoły odbiorów UDT. Wszelkie odchylenia (przekra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normow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tolerancj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) od wymiarów przewidzianych w Dokumentacji Projektowej lub dokumentacji warsztatowej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korygowane na wy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ny koszt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4. Odbiór pogwarancyjn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dbiór pogwarancyjny polega na ocenie wykonanych Robót z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anych z usu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ciem wad stwierdzonych przy odbiorze ostatecznym i zaistniałych w okresie gwarancyjnym. Odbiór pogwarancyjny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zie dokonany na podstawie oceny wizualnej obiektu z uwz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ieniem zasad opisanych w punkcie 8.3. „Odbiór ostateczny Robót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. PODSTAWA PŁATNO</w:t>
      </w:r>
      <w:r>
        <w:rPr>
          <w:rFonts w:eastAsia="TimesNewRoman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gólne ustalenia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podstawy płat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odano w ST B–00 „Wymagania Ogólne” pkt. 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0. PRZEPISY ZWI</w:t>
      </w:r>
      <w:r>
        <w:rPr>
          <w:rFonts w:eastAsia="TimesNewRoman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Z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1. Norm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N-91/B-02415 Ogrzewnictwo i ciepłownictwo. Zabezpieczenie wodnych zamk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ych system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N-91/B02420 Ogrzewnictwo. Odpowietrzenie instalacji ogrzew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odnych. Wymaga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N 90/M-75003 Armatura instalacji centralnego ogrzewania. Ogólne wymagania i bada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N 91/M-75009 Armatura instalacji centralnego ogrzewania. Zawory regulacyjne. Wymagania i bad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N-B -02421:2000 Ogrzewnictwo i ciepłownictwo. Izolacje cieplne przewodów, armatury i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. Wymagania i badania odbiorcze. PN-93/C-04607 Woda w instalacjach ogrzewania. Wymagania i badania doty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 xml:space="preserve">ci wody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N-93/C-04607 Woda w instalacjach ogrzewania. Wymagania i badania jak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N-B-10405/1999 Sieci ciepłownicze . Wymagania i badania przy odbiorz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N-64/B-34031 Ruroc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gi wody gor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j i pary. Wymagania i badania techniczne przy odbiorz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BN-90/8864-46 W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zły ciepłownicze. Wymagania i badania techniczne przy odbiorz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N-B-02414:1999 „Ogrzewnictwo i ciepłownictwo. Zabezpieczenie instalacji ogrzew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odnych systemu zamkni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ego z naczyniami wzbiorczymi przeponowymi. Wymagania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N-B-02423:1999 Pomieszczenia w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złów ciepl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N-80/H-74219 Rury stalowe czarne bez szw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N-B-02025:2001 Obliczanie sezonowego zapotrzebowania na ciepło do ogrze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ynków mieszkalnych i zamieszkania zbiorowe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4336 Instalacje ogrzewcze – Instalacja i przekazanie do eksploatacji wodnego systemu ogrzewcze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ne normy przywołane w po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ych przepisach i D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2. Przepisy i instrukcje kraj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Ustawa Prawo budowlane z dnia 7 lipca 1994 r (Dz. U. Nr 106/00 poz.1126, Nr 109/00 poz.1157, Nr 120/00 poz.1268, Nr 5/01 poz. 42, Nr 100/01 poz.1085, Nr 110/01 poz.1190, Nr 115/01 poz.1229, Nr 129/01 poz.1439, Nr 154/01 poz. 1800, Nr 74/02 poz. 676, Nr 80/03 poz. 718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Budownictwa i Przemysłu Materiałów Budowlanych z dnia 28 marca 1972 r. w sprawie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stwa i higieny pracy przy wykonywaniu robót budowlano monta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wych i rozbiórkowych Dz. U. Nr 13172 poz. 9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Pracy i Polityki Socjalnej z dnia 26 wrz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a 1997r. w sprawie ogólnych przepisów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stwa i higieny pracy Dz.U. Nr 129/97 poz. 844, Nr 91102 poz. 811) 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Infrastruktury z dnia 6 lutego 2003r. w sprawie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 xml:space="preserve">stwa i higieny pracy podczas wykonywania robót budowlanych (Dz. U. Nr 47/03 poz. 401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Spraw W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ych i Administracji z dnia 5 sierpnia 1998 r. w sprawie aprobat i kryteriów technicznych oraz jednostkowego stosowania wyrobów budowlanych (Dz.U. Nr 107198 poz. 679, Nr 8102 poz. 71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magania techniczne COBRTI Instal 6. Warunki techniczne wykonania i odbioru instalacji ogrzewcz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Wymagania techniczne COBRTI Instal 8. Warunki techniczne wykonania i odbioru w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złów ciepłownicz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Spraw W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ych i Administracji z dnia 5 sierpnia 1998r w sprawie aprobat i kryteriów technicznych oraz jednostkowego stosowania wyrobów budowlanych (Dz.U. Nr 107/98 poz. 679, Nr 8/02 poz. 71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Infrastruktury z dnia 11 sierpnia 2004 r. w sprawie systemów oceny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, wymaga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, jakie powinny spełni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notyfikowane jednostki uczestnic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w ocenie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, oraz sposobu oznaczania wyrobów budowlanych oznakowaniem CE (Dz.U. 2004 nr 195 poz. 2011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Spraw Wewn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trznych i Administracji z dnia 24 lipca 1998r w sprawie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enia wykazu wyrobów budowlanych nie m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istotnego wpływu na spełnianie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podstawowych oraz wyrobów wytwarzanych i stosowanych według uznanych zasad sztuki budowlanej (Dz.U. Nr 99/98 poz 673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</w:rPr>
        <w:t xml:space="preserve">- </w:t>
      </w:r>
      <w:r>
        <w:rPr>
          <w:rFonts w:cs="Arial" w:ascii="Arial" w:hAnsi="Arial"/>
        </w:rPr>
        <w:t>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Rady Ministrów z dnia 9 listopada 1999r w sprawie wykazu wyrobów wyprodukowanych w Polsce oraz wyrobów importowanych do Polski po raz pierwszy, mog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stwarz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gr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e albo słu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 xml:space="preserve">cych ochronie lub ratowaniu 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 xml:space="preserve">ycia, zdrowia lub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odowiska, podleg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kowi certyfikacji na znak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stwa i oznaczania tym znakiem oraz wyrobów podleg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kowi wystawiania przez producenta deklaracji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(Dz.U. Nr 5/00 poz. 53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Gospodarki, Pracy i Polityki Społecznej z dnia 2 kwietnia 2003r w sprawie wymaga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w zakresie efektyw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energetycznej (Dz.U. Nr 79/03 poz.714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Gospodarki z dnia 13 stycznia 2000r w sprawie trybu wydawania dokumentów dopuszcz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ch do obrotu wyroby mog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stwarz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gr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nie albo słu</w:t>
      </w:r>
      <w:r>
        <w:rPr>
          <w:rFonts w:eastAsia="TimesNewRoman" w:cs="Arial" w:ascii="Arial" w:hAnsi="Arial"/>
        </w:rPr>
        <w:t>żą</w:t>
      </w:r>
      <w:r>
        <w:rPr>
          <w:rFonts w:cs="Arial" w:ascii="Arial" w:hAnsi="Arial"/>
        </w:rPr>
        <w:t xml:space="preserve">cych ochronie lub ratowaniu 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 xml:space="preserve">ycia, zdrowia lub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odowiska, wyprodukowane w Polsce lub pochod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z kraju, z którym Polska zawarła porozumienie w sprawie uznawania certyfikatu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lub deklaracji zgod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stawianej przez producenta oraz rodzajów tych dokumentów (Dz.U. Nr 5/00 poz. 58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Rozwoju Regionalnego i Budownictwa z dnia 26 wrz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a 2000r w sprawie kosztorysowych norm nakładów rzeczowych, cen jednostkowych robót budowlanych oraz cen czynników produkcji dla potrzeb s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kosztorysu inwestorskiego (Dz.U. Nr 114/00 poz. 1195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Infrastruktury z dnia 3 lipca 2003r w sprawie szczegółowego zakresu i formy projektu budowlanego (Dz.U. Nr 120/03 poz. 1133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Pracy i Polityki Socjalnej z dnia 26 wrz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nia 1997r w sprawie ogólnych przepisów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>stwa i higieny pracy (Dz.U. Nr 129/97 poz. 844, Nr 91/02 poz. 811 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dzenie Ministra 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rodowiska z dnia 6 lutego 2003r w sprawie bezpiecze</w:t>
      </w:r>
      <w:r>
        <w:rPr>
          <w:rFonts w:eastAsia="TimesNewRoman" w:cs="Arial" w:ascii="Arial" w:hAnsi="Arial"/>
        </w:rPr>
        <w:t>ń</w:t>
      </w:r>
      <w:r>
        <w:rPr>
          <w:rFonts w:cs="Arial" w:ascii="Arial" w:hAnsi="Arial"/>
        </w:rPr>
        <w:t xml:space="preserve">stwa i higieny pracy przy wykonywaniu robót budowlanych (Dz.U. Nr 47/03 poz. 401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e Ministra Infrastruktury z dnia 12 kwietnia 2002 r. w sprawie warunków technicznych, jakim powinny odpowiad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budynki i ich usytuowan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right="0" w:firstLine="284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right="0" w:firstLine="284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INSTALACJA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WENTYLACJI MECHANICZN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Kody i nazwy robót objętych zamówieni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331200-8   Instalacja cieplna, wentylacyjna i konfekcjonowania powietrz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331210-1   Instalowanie wentyla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. WST</w:t>
      </w:r>
      <w:r>
        <w:rPr>
          <w:rFonts w:eastAsia="TimesNewRoman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1. Przedmiot S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Przedmiotem specyfikacji jest zbiór wymag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w zakresie sposobu wykonania instalacj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entylacji obejm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w szczegól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ymagania 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materiałów, wymagania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posobu wykonania i oceny prawidło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ykonania poszczególnych robót instalacyjnych oraz 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enie zakresu prac, które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j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e w cenach poszczególnych pozycji przedmiar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2. Zakres stosowania S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Specyfikacja jest stosowana, jako cz</w:t>
      </w:r>
      <w:r>
        <w:rPr>
          <w:rFonts w:eastAsia="TimesNewRoman" w:cs="Arial" w:ascii="Arial" w:hAnsi="Arial"/>
          <w:color w:val="000000"/>
        </w:rPr>
        <w:t xml:space="preserve">ęść </w:t>
      </w:r>
      <w:r>
        <w:rPr>
          <w:rFonts w:cs="Arial" w:ascii="Arial" w:hAnsi="Arial"/>
          <w:color w:val="000000"/>
        </w:rPr>
        <w:t>Dokumentów Kontraktowych i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tos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zlecaniu i wykonaniu Robót opisanych w podpunkcie 1.1. Specyfik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rozpatry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raz z Dokument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jektow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3. Zakres Robót obj</w:t>
      </w:r>
      <w:r>
        <w:rPr>
          <w:rFonts w:eastAsia="TimesNewRoman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tych S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ykonawca jest odpowiedzialny za realiz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robót zgodnie z dokument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jektow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specyfik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techniczn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poleceniami nadzoru autorskiego i inwestorskiego oraz zgodnie z usta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awo Budowlane. Wszystkie prace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e powinni wykony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acownicy przeszkole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Ustalenia zawarte w niniejszej specyfikacji technicznej (ST) dotycz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asad wykonywania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odbioru robót z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ch z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centrali wentylacyjny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wentylatora wyc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owego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kanałów wentylacyjnych prostok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tnych z blachy stalowej ocynkowan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kanałów wentylacyjnych okr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łych typu spiro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kanałów wentylacyjnych elastycznych izolowanych akustycznie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kratek wentylacyjny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tłumików akustyczny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przepustnic o przekroju okr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ły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zawiesi i podpar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kanałów wentylacyjnych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robót izolacyjnych instalacj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omiarów parametrów wentylacyjny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ykonanie regulacji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wentylacyjny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ykonanie prób szczel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nstalacji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ykonanie przej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 xml:space="preserve">ognioodpornych przez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ny wydzielenia 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ego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otworów dla prowadzenia instalacji wentylacyjnej, nie wykonanych po stronie budowla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- komplet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szystkich materiałów potrzebnych do wykonania podanych wy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j prac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4. Okre</w:t>
      </w:r>
      <w:r>
        <w:rPr>
          <w:rFonts w:eastAsia="TimesNewRoman"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</w:rPr>
        <w:t>lenia podstawow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tosowane 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enia podstawowe s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godne z ob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i, odpowiednimi polskim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normami oraz definicjami podanymi w ST Dział B–00 „Wymagania ogólne” pkt 1.4., a tak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podanymi poni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j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entylacja pomieszcz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ymiana powietrza w pomieszczeniu lub w jego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, m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a na celu usun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powietrza z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ego i zanieczyszczonego oraz wprowadzenie powietrza zewn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rz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ntylacja mechaniczn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entylacja 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a wynikiem działania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mechanicznych lub strumieniowych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prowadz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powietrze w ru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a wentyl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estaw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, zespołów i elementów wentylacyjnych słu</w:t>
      </w:r>
      <w:r>
        <w:rPr>
          <w:rFonts w:eastAsia="TimesNewRoman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ych do uzdatniania 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rozprowadzania powietrz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dział powietrza w pomieszczeni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ozdział powietrza w wentylowanej przestrzeni z zainstalowaniem nawiewników 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ywiewników w celu zagwarantowania wymaganych warunków - intensyw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ymiany powietrza, ci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enia, czyst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 temperatury, wilgot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z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ej, pr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uchu powietrza , poziomu hałasu w strefie przebywania ludz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rowadzenie powietrz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zeniesienie strumienia powietrza 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ej obj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do wentylowanej przestrzeni lub z tej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rzestrzeni ,na ogół z zastosowaniem przewod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datnianie powietrz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ocesy realizowane przy 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yciu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ów technicznych m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na celu zmian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jednej lub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kilku wiel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charakteryz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stan i jak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wietrz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zewanie powietrz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Uzdatnianie powietrza poleg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na podwy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szeniu jego temperatur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ntylato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e słu</w:t>
      </w:r>
      <w:r>
        <w:rPr>
          <w:rFonts w:eastAsia="TimesNewRoman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e do wprawiania powietrza w ru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ltracja powietrz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datnianie powietrza poleg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na usuwaniu z niego zanieczyszc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stałych lub ciekłych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zyskiwanie ciepła lub / i wilg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ykorzystanie ciepła lub / i wilgoci odpadowej z procesów technologicznych lub zawartej w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wietrzu wyrzutowym w celu zmniejszenia zapotrzebowania na ciepło lub/ i wilgo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z instal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entylacyjn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erpnia wentylacyjn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Element instalacji, przez który jest zasysane powietrze zewn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rz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rzutnia wentylacyjn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Element instalacji, przez który powietrze jest usuwane na zewn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trz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ltr powietrz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espół oczyszcz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powietrze z zanieczyszc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stałych i ciekł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grzewnica powietrz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onowy wymiennik ciepła do ogrzewania powietrza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do odzyskiwania ciepła lub wilg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e przeznaczone do przekazywania ciepła lub wilgoci zawartej w strumieniu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wietrza z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ego do strumienia powietrza uzdatnianego lub odwrotn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wód wentylacyjn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Element, o zamkn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m obwodzie przekroju poprzecznego, stan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odbudow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rzestrzen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rzez któr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przepływa powietrz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ustnic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espół samodzielny lub wbudowany w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e lub w przewód wentylacyjny pozwal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na zamkn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lub na regul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strumienia powietrza przez zmian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poru przepływ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łumik hałas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Element wbudowany w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e lub w przewód wentylacyjny m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na celu zmniejszenie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hałasu przenoszonego drog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owietrz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zdłu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przewod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wiewni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ment lub zespół , przez który powietrze dopływa do wentylowanej przestrzen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wiewni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Element lub zespół , przez który powietrze wpływa z wentylowanej przestrzeni.</w:t>
        <w:tab/>
        <w:br/>
        <w:t>Klapa 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a.</w:t>
        <w:tab/>
        <w:br/>
        <w:t>Zespół umieszczony w sieci przewodów wentylacyjnych (miedzy dwiema strefam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ymi ) przeznaczony do zapobiegania przenoszeniu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gnia i dymu z jednej strefy do drugi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5. Ogólne wymagania dotycz</w:t>
      </w:r>
      <w:r>
        <w:rPr>
          <w:rFonts w:eastAsia="TimesNewRoman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ce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Ogólne wymagania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Robót podano w ST B–00 „Wymagania Ogólne” pkt 1.5.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ykonawca jest odpowiedzialny za jak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wykonanych Robót oraz za ich zgod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 Dokument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jektow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Specyfikacjami i poleceniami Przedstawiciela Zama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ego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6. Dokumentacja Projektowa szczegółow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ykonawca jest zob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 prowadz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Roboty zgodnie z Dokument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jekto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ora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zgodnie z poleceniami przekazanymi przez Przedstawiciela Zama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. Wykonawca dostarczy potwierdzo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i ewentualnie skorygowa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 stosunku do Dokumentacji Projektowej, Dokument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arsztatow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zgod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e swo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iedza i d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czeniem oraz zgod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e swoim zapleczem technicznym, 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e ze schematami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, detalami mocow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, itp. Kompletna Dokumentacja Warsztatowa 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e podlegała zatwierdzeniu przez Przedstawiciela Zama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. W przypadku zastosowania roz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alternatywnych Wykonawca zob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 jest przedstaw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rysunki warsztatowe wraz z kartami katalogowymi proponowanych roz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oraz zob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 jest prz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edz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konsekwencje wprowadzanych zmian w cał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Dokumentacji Projektowej i przewidz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prowadzenie ewentualnych dalszych korekt. Podpisana Dokumentacja Warsztatowa jest podsta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realizacji prac. Wykonawca dostarcza niez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e atesty, certyfikaty, aprobaty, dopuszczenia, itp. dla stosowanych materiałów oraz wykonanych Robót warsztat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przedstawi swoje d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czenie i referencje obiektowe. Referencje ora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d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czenie 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e podlegało ocenie Przedstawiciela Zama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7 Nazwy i kody robót obj</w:t>
      </w:r>
      <w:r>
        <w:rPr>
          <w:rFonts w:eastAsia="TimesNewRoman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tych zamówieni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45331200-8 - Instalowanie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wentylacyjnych i klimatyzacyj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45331210-1 - Instalowanie wentyla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winien przedstaw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nwestorowi przedł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materiałowe w celu akcept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1. Ogólne warunki stosowania materiał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arunki ogólne stosowania materiałów podano w ST B-00 "Wymagania Ogólne", pkt. 2.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szystkie zastosowane materiały muszą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godne z wymogami Ustawy o wyrobach budowlanych wg, której materiał nadaje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do stosowania przy wykonywaniu robót budowlanych, j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li jest oznakowany znakiem CE albo umieszczony jest przez Komisje Europejska w wykazie wyrobów m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niewielkie znaczenie dla zdrowia i bezpiec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, dla których producent wydał deklaracje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 uznanymi regułami sztuki budowlanej albo jest oznakowany znakiem budowlanym (B). Oznakowanie wyrobu budowlanego znakiem budowlanym jest dopuszczalne, j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li producent, m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siedzib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na terytorium Rzeczypospolitej Polskiej, dokonał oceny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 wydał, na swoja wy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odpowiedzialno</w:t>
      </w:r>
      <w:r>
        <w:rPr>
          <w:rFonts w:eastAsia="TimesNewRoman" w:cs="Arial"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>, krajo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deklar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 Polska Norma wyrobu albo aprobat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techniczn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 Ocena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bejmuje 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kowe wyrobu budowlanego, odpowiednio do jego przeznaczenia, m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pływ na spełnienie przez obiekt budowlany wymag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odstawowych. Materiały nie odpowiad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ymaganiom ja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owym, jak równie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przeterminowane nie mog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tosowane. Materiały te zosta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zez Wykonawc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ywiezione z terenu budowy. Wszelkie parametry i dane techniczne produktów i materiałów przywołane w specyfikacji i dokumentacji technicznej słu</w:t>
      </w:r>
      <w:r>
        <w:rPr>
          <w:rFonts w:eastAsia="TimesNewRoman" w:cs="Arial" w:ascii="Arial" w:hAnsi="Arial"/>
          <w:color w:val="000000"/>
        </w:rPr>
        <w:t xml:space="preserve">żą </w:t>
      </w:r>
      <w:r>
        <w:rPr>
          <w:rFonts w:cs="Arial" w:ascii="Arial" w:hAnsi="Arial"/>
          <w:color w:val="000000"/>
        </w:rPr>
        <w:t>ustaleniu po</w:t>
      </w:r>
      <w:r>
        <w:rPr>
          <w:rFonts w:eastAsia="TimesNewRoman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danego standardu wykonania i 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enia 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 wymogów technicznych dla projektowanych roz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awarte na rysunkach i kartach doborowych parametry, dane techniczne produktów i materiałów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odczyty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 wyr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em „lub równow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e”; równow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e oznacza: takie same lub lepsze pod wz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em technicznym, il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owym, ja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owym i estetycznym. Wykonawca winien przedstaw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nwestorowi przedł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materiałowe w celu akceptacji. Dla k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ego stosowanego materiału lub wyrobu oraz poszczególnych jego składników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ch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magania dot. transportu, przechowywania i składowania, zawartych w odpowiednich normach, zaleceniach i instrukcjach producenta. W przypadkach wymag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dodatkowych wyj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Wykonawca ma ob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ek uzysk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brak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dane od producenta oraz sprawdz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praw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trzymanych danych z ob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i normami i innymi dokumenta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ykonawca winien przedstaw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nwestorowi informacje techniczne o zastosowanych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materiałach i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dzeniach w tym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ectwa ja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ci,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ectwa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 instrukcje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i eksploatacji, czy te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gwarancje producent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szystkie materiały powinny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aktualne dopuszczenia PZH oraz dopuszczenia do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stosowania w budownictwie, za</w:t>
      </w:r>
      <w:r>
        <w:rPr>
          <w:rFonts w:eastAsia="TimesNewRoman" w:cs="Arial" w:ascii="Arial" w:hAnsi="Arial"/>
          <w:color w:val="000000"/>
        </w:rPr>
        <w:t xml:space="preserve">ś </w:t>
      </w:r>
      <w:r>
        <w:rPr>
          <w:rFonts w:cs="Arial" w:ascii="Arial" w:hAnsi="Arial"/>
          <w:color w:val="000000"/>
        </w:rPr>
        <w:t>elementy instalacji p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. dodatkowo dopuszczenie CNBOP.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i elementy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montowane zgodnie z instruk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ducenta. Wykonawca powinien przewidz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 obj</w:t>
      </w:r>
      <w:r>
        <w:rPr>
          <w:rFonts w:eastAsia="TimesNewRoman" w:cs="Arial" w:ascii="Arial" w:hAnsi="Arial"/>
          <w:color w:val="000000"/>
        </w:rPr>
        <w:t xml:space="preserve">ąć </w:t>
      </w:r>
      <w:r>
        <w:rPr>
          <w:rFonts w:cs="Arial" w:ascii="Arial" w:hAnsi="Arial"/>
          <w:color w:val="000000"/>
        </w:rPr>
        <w:t>swoim zakresem, opłaty z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e z serwisem producenckim, przez okres gwarancji udzielony Inwestorowi. Wymagania ogólne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yrobów stosowanych w instalacjach wentylacyjnych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Stopi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zabezpieczenia antykorozyjnego obudów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owinien odpowiada</w:t>
      </w:r>
      <w:r>
        <w:rPr>
          <w:rFonts w:eastAsia="TimesNewRoman" w:cs="Arial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, co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najmniej 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om blachy stalowej ocynkowan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owierzchnie obudów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gładkie, bez załam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, wgniec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ostrych kraw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uszko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owłok ochron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Szczel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elementów wentylacyjnych z przewodami wentylacyjnym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winna odpowia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maganiom szczel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tych przewodów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pewn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łatwy do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 do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elementów wentylacyjnych w celu ich obsługi,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konserwacji lub wymian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Zamocowanie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elementów wentylacyjnych powinno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konane 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uwz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ieniem dodatkowych obci</w:t>
      </w:r>
      <w:r>
        <w:rPr>
          <w:rFonts w:eastAsia="TimesNewRoman" w:cs="Arial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z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ch z pracami konserwacyjny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i elementy wentylacyjne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montowane zgodnie z instrukcj</w:t>
      </w:r>
      <w:r>
        <w:rPr>
          <w:rFonts w:eastAsia="TimesNewRoman" w:cs="Arial" w:ascii="Arial" w:hAnsi="Arial"/>
          <w:color w:val="000000"/>
        </w:rPr>
        <w:t>ą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roducent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-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i elementy instalacji wentylacyjnych powinny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puszczenia do stosowani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 budownictw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2. Stosowane materiały i urz</w:t>
      </w:r>
      <w:r>
        <w:rPr>
          <w:rFonts w:eastAsia="TimesNewRoman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dz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szystkie materiały do wykonania instalacji wentylacyjnej powinny odpowia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maganiom zawartym w dokumentach odniesienia (normach, aprobatach technicznych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winien przedstaw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nwestorowi informacje techniczne o zastosowanych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materiałach i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dzeniach w tym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ectwa ja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ci,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ectwa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 instrukcje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i eksploatacji, czy te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gwarancje producent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2.1. Przewody wentylacyjne –wykona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owierzchnie przewodów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gładkie, bez załam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wgniec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. Materiał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winien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jednorodny, bez w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rów, wad walcowniczych itp. Powierzchnie pokr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chronnych nie powinny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bytków, p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ni</w:t>
      </w:r>
      <w:r>
        <w:rPr>
          <w:rFonts w:eastAsia="TimesNewRoman" w:cs="Arial" w:ascii="Arial" w:hAnsi="Arial"/>
          <w:color w:val="000000"/>
        </w:rPr>
        <w:t xml:space="preserve">ęć </w:t>
      </w:r>
      <w:r>
        <w:rPr>
          <w:rFonts w:cs="Arial" w:ascii="Arial" w:hAnsi="Arial"/>
          <w:color w:val="000000"/>
        </w:rPr>
        <w:t>i tym podobnych wad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ymiary przewodów o przekroju prostok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tnym i kołowym powinny odpowia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maganiom norm, odpowiednio PN-EN 1505 i PN-EN 150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Szczel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rzewodów wentylacyjnych powinna odpowia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maganiom normy PN-B-7600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ykonanie przewodów prostych i kształtek z blachy powinno odpowia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maganiom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normy PN-B-0343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a przewodów wentylacyjnych z blachy powinny odpowia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maganiom norm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N-B-7600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- 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kanałów wentylacyjnych, wykon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– stos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zawiesia i podparcia systemow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2.2. Izolacje termicz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tos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zol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termicz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 niepalnej wełny mineralnej z płaszczem na folii aluminiow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Izolacji termicznej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od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a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odcinki instalacj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instal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kanało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awiew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i wywiew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a zespołach central wentylacyjnych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prowadzo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ewn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trz budynku - grub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40 mm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2.3. Urz</w:t>
      </w:r>
      <w:r>
        <w:rPr>
          <w:rFonts w:eastAsia="TimesNewRoman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dzenia i armatura instalacyjn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trala wentylacyjn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techniczne centrali wentylacyjnej zamieszczone są w D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entylatory wyc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ow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Wingdings" w:cs="Arial"/>
          <w:color w:val="000000"/>
        </w:rPr>
      </w:pPr>
      <w:r>
        <w:rPr>
          <w:rFonts w:cs="Arial" w:ascii="Arial" w:hAnsi="Arial"/>
          <w:color w:val="000000"/>
        </w:rPr>
        <w:t>Ze wz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u na instalacje automatyki wentylatory powinny spełni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ni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sze wymagan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"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</w:rPr>
        <w:t>wentylatory wyciągowe – jednofazowe, wyposażone w regulatory obrot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atura wentylacyjn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Tłumiki akustyczne o przekroju kołowym, rozmiar i typ wg. części rysunkowej Dp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3. Warunki przyj</w:t>
      </w:r>
      <w:r>
        <w:rPr>
          <w:rFonts w:eastAsia="TimesNewRoman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cia na budow</w:t>
      </w:r>
      <w:r>
        <w:rPr>
          <w:rFonts w:eastAsia="TimesNewRoman" w:cs="Arial" w:ascii="Arial" w:hAnsi="Arial"/>
          <w:b/>
          <w:bCs/>
          <w:color w:val="000000"/>
        </w:rPr>
        <w:t xml:space="preserve">ę </w:t>
      </w:r>
      <w:r>
        <w:rPr>
          <w:rFonts w:cs="Arial" w:ascii="Arial" w:hAnsi="Arial"/>
          <w:b/>
          <w:bCs/>
          <w:color w:val="000000"/>
        </w:rPr>
        <w:t>urz</w:t>
      </w:r>
      <w:r>
        <w:rPr>
          <w:rFonts w:eastAsia="TimesNewRoman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dze</w:t>
      </w:r>
      <w:r>
        <w:rPr>
          <w:rFonts w:eastAsia="TimesNewRoman" w:cs="Arial" w:ascii="Arial" w:hAnsi="Arial"/>
          <w:b/>
          <w:bCs/>
          <w:color w:val="000000"/>
        </w:rPr>
        <w:t xml:space="preserve">ń </w:t>
      </w:r>
      <w:r>
        <w:rPr>
          <w:rFonts w:cs="Arial" w:ascii="Arial" w:hAnsi="Arial"/>
          <w:b/>
          <w:bCs/>
          <w:color w:val="000000"/>
        </w:rPr>
        <w:t>i materiałów do robót monta</w:t>
      </w:r>
      <w:r>
        <w:rPr>
          <w:rFonts w:eastAsia="TimesNewRoman" w:cs="Arial" w:ascii="Arial" w:hAnsi="Arial"/>
          <w:b/>
          <w:bCs/>
          <w:color w:val="000000"/>
        </w:rPr>
        <w:t>ż</w:t>
      </w:r>
      <w:r>
        <w:rPr>
          <w:rFonts w:cs="Arial" w:ascii="Arial" w:hAnsi="Arial"/>
          <w:b/>
          <w:bCs/>
          <w:color w:val="000000"/>
        </w:rPr>
        <w:t>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yroby do robót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ych mog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yj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e na budow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, j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spełnia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a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arunk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godne z ich wyszczególnieniem i charakterystyk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oda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 dokumentacji projektowej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i specyfikacji technicznej (szczegółowej) SST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s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ie oznakowane i opakowane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spełnia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ymagane 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skazane odpowiednimi dokumentami odniesieni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- producent dostarczył dokumenty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o dopuszczeniu do obrotu i powszechnego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lub jednostkowego zastosowania, a w odniesieniu do fabrycznie przygotowanych prefabrykatów równie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karty katalogowe wyrobów lub firmowe wytyczne stosowania wyrob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Niedopuszczalne jest stosowanie do robót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ych wyrobów i materiałów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nieznanego pochodz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Przyj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materiałów i wyrobów na budow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owinno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twierdzone wpisem do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dziennika bud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4. Warunki przechowywania materiałów do monta</w:t>
      </w:r>
      <w:r>
        <w:rPr>
          <w:rFonts w:eastAsia="TimesNewRoman" w:cs="Arial" w:ascii="Arial" w:hAnsi="Arial"/>
          <w:b/>
          <w:bCs/>
          <w:color w:val="000000"/>
        </w:rPr>
        <w:t>ż</w:t>
      </w:r>
      <w:r>
        <w:rPr>
          <w:rFonts w:cs="Arial" w:ascii="Arial" w:hAnsi="Arial"/>
          <w:b/>
          <w:bCs/>
          <w:color w:val="000000"/>
        </w:rPr>
        <w:t>u instalacji wentyl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szystkie materiały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akowane, przechowywane i magazynowane zgodnie 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instruk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ducenta oraz wymaganiami odpowiednich norm.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i wyroby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chowy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oryginalnych opakowaniach, kartonach,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pakowaniach foliowych itp. Szczególnie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chron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d wpływami atmosferycznym oraz zawilgoceniem. Pomieszczenie magazynowe do przechowywania wyrobów opakowanych powinno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uche i zabezpieczone przed zawilgoceni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3. SPRZ</w:t>
      </w:r>
      <w:r>
        <w:rPr>
          <w:rFonts w:eastAsia="TimesNewRoman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1. Ogólne wymagania dotycz</w:t>
      </w:r>
      <w:r>
        <w:rPr>
          <w:rFonts w:eastAsia="TimesNewRoman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ce sprz</w:t>
      </w:r>
      <w:r>
        <w:rPr>
          <w:rFonts w:eastAsia="TimesNewRoman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Ogólne wymagania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podano w ST B–00 „Wymagania Ogólne” pkt 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2. Stosowany sprz</w:t>
      </w:r>
      <w:r>
        <w:rPr>
          <w:rFonts w:eastAsia="TimesNewRoman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ace 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wykony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y pomocy wszelkiego 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wynik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z d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cze</w:t>
      </w:r>
      <w:r>
        <w:rPr>
          <w:rFonts w:eastAsia="TimesNewRoman" w:cs="Arial" w:ascii="Arial" w:hAnsi="Arial"/>
          <w:color w:val="000000"/>
        </w:rPr>
        <w:t>ń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ykonawcy i dopuszczonego przez Przedstawiciela Zama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.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stos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 do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gwaran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dobrego wykonania. 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 powinien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owy, odpowiednio c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sto przegl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any, czyszczony, it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 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wany w robotach instalacyjnych musi odpowia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pisom eksploatacyjnym w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zakresi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</w:rPr>
        <w:t>wymag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kow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</w:rPr>
        <w:t>kontroli stanu techniczneg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</w:rPr>
        <w:t>warunków BHP i p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Przegl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y techniczne i naprawy musz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owadzone przez autoryzowane firmy wskazane przez producenta 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i posiad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ymagane uprawnienia do konserwacji i napraw 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. Liczba i wydaj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powinna gwarant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konanie robót zgodnie z zasadami 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ymi w dokumentacji projektowej, ST i wskazaniach przedstawiciela inwestora w terminie przewidzianym kontraktem. 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 powinien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stalone parametry techniczne i powinien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eksploatowany zgodnie z wymaganiami producenta oraz stosowany zgodnie z jego przeznaczeniem. Maszyny i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uruchom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piero po uprzednim zbadaniu ich stanu technicznego i działania. Cał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bezpiecz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d 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uruchomienia przez osoby niepowoła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3.Sprz</w:t>
      </w:r>
      <w:r>
        <w:rPr>
          <w:rFonts w:eastAsia="TimesNewRoman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t pomocnicz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wymaga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e standardowego 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drobnego i elektrona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a w przypadku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na wyso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konieczne 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e, zastosowanie rusztowania przesuwanego albo p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k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1. Ogólne wymagania dotycz</w:t>
      </w:r>
      <w:r>
        <w:rPr>
          <w:rFonts w:eastAsia="TimesNewRoman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ce transpor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Ogólne wymagania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transportu podano w ST B–00 „Wymagania Ogólne” pkt 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2. Transport materiał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Materiały bezwz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ie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woz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opakowaniach fabrycznych, w sposób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unie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ich zniszczenie. Podczas transportu na budow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raz ze składu przyobiektowego na budow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ch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str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aby nie uszkodz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materiałów do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. Nie dopuszcza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budowania materiału uszkodzonego w transporcie lub podczas przechowywa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3. Szczególne wymagania dotycz</w:t>
      </w:r>
      <w:r>
        <w:rPr>
          <w:rFonts w:eastAsia="TimesNewRoman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ce transpor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Transport central wentylacyjnych zgodnie z wymogami producenta. W przypadku transportu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kanałów wentylacyjnych 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e jest 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e samochodu skrzyniowego , przy czym kanały prostok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tne zaleca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stawi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pionie a rury spiro ukła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poziomie. Wszystkie elementy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bezpiecz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d deform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 xml:space="preserve">i innymi uszkodzeniam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1. Ogólne zasady wykonywania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ólne zasady wykonania Robót podano w ST B–00 „Wymagania Ogólne” pkt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prowadzenie robót zgodnie z dokument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technicz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umo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oraz za jak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astosowanych materiałów i jak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wykonanych robót. Roboty 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konane zgodnie z projektem, wymaganiami SST oraz poleceniami Przedstawiciela Zama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2. Szczególne zasady wykonania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arunkiem przyst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pienia do robót w zakresie instalacji wentylacji jest za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enia robót wy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eniowych mokrych (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nki działowe i tynki). Konieczne jest wyprzedz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prawdzenie dokumentacji projektowej w zakresie rozplanowania przej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instalacyjnych (otworów do prowadzenia c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ów instalacyjnych) w przegroda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budowlanych . Konieczne jest udo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nienie frontu dla robót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ych z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ch 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dwieszeniem kanałów i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m podstawowego o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tu na kanałach (w poszczególnych pomieszczeniach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2.1. Wytyczne monta</w:t>
      </w:r>
      <w:r>
        <w:rPr>
          <w:rFonts w:eastAsia="TimesNewRoman" w:cs="Arial" w:ascii="Arial" w:hAnsi="Arial"/>
          <w:b/>
          <w:bCs/>
          <w:color w:val="000000"/>
        </w:rPr>
        <w:t>ż</w:t>
      </w:r>
      <w:r>
        <w:rPr>
          <w:rFonts w:cs="Arial" w:ascii="Arial" w:hAnsi="Arial"/>
          <w:b/>
          <w:bCs/>
          <w:color w:val="000000"/>
        </w:rPr>
        <w:t>ow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Instalacje wentylacyj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owadz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godnie z rysunkami projektu wykonawcz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przewodów oraz sposób podwieszenia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instalacji kanałowej 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atury wentylacyj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- Przewody wentylacyjne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mocowane do przegród budynków w odległ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u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j szczelne wykonanie p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oprzecznych. W przypadku p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kołnierzowych odległ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ta powinna wynos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co najmniej 100 mm. Kanały typu A/1, 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a kołnierze wykonane ze stalowych profili g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ch , z uszczelkami gumowymi wykonanymi z gumy m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kiej lub mikroskopowej. Kanały wentylacyjne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zczel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- </w:t>
      </w:r>
      <w:r>
        <w:rPr>
          <w:rFonts w:cs="Arial" w:ascii="Arial" w:hAnsi="Arial"/>
          <w:color w:val="000000"/>
        </w:rPr>
        <w:t>Podwieszenie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instalacji kanałowej i armatury wentylacyjnej, wykon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y pomoc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rofili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ych, zawiesi typu Z, L, R i pr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ów gwintowanych z wykorzystaniem podkładek amortyz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rzej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 przewodów przez przegrody budynku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ykony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otworach, których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ymiary s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od 50 do 100 mm. w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sze od wymiarów zewn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rznych przewodów lub przewodów z izol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. Przewody na całej grub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rzegrody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bł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 weł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mineral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lub innym materiałem elastycznym o podobnych 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cia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rzej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 przewodów przez przegrody oddzielenia przeciw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ego powinny by</w:t>
      </w:r>
      <w:r>
        <w:rPr>
          <w:rFonts w:eastAsia="TimesNewRoman" w:cs="Arial" w:ascii="Arial" w:hAnsi="Arial"/>
          <w:color w:val="000000"/>
        </w:rPr>
        <w:t>ć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ykonane w sposób nie obni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odpor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gniowej tych przegród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Metoda podparcia lub podwieszenia przewodów powinna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dpowiednia do materiału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konstrukcji budowlanej w miejscu zamoco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Odległ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m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y podporami lub podwieszeniami powinna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stalona 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uwz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ieniem ich wytrzymał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 wytrzymał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rzewodów tak aby ug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sieci przewodów nie wpływało na jej szczel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, 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aerodynamiczne i nienaruszal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konstruk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Zamocowanie przewodów do konstrukcji budowlanej powinno przenos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bci</w:t>
      </w:r>
      <w:r>
        <w:rPr>
          <w:rFonts w:eastAsia="TimesNewRoman" w:cs="Arial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eni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ynik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z ci</w:t>
      </w:r>
      <w:r>
        <w:rPr>
          <w:rFonts w:eastAsia="TimesNewRoman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arów 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przewod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materiału izolacyjneg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) elementów instalacji nie zamocowanych niez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ie zamontowanych w sieci przewodów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np. tłumików , przepustnic itp.; elementów składowych podpór lub podwies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, d) osoby lub osób, które 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tanowiły dodatkowe obci</w:t>
      </w:r>
      <w:r>
        <w:rPr>
          <w:rFonts w:eastAsia="TimesNewRoman" w:cs="Arial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enie przewodów w czasie czyszczenia lub konserwacji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Zamocowanie przewodów wentylacyjnych powinno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dporne na podwy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szon</w:t>
      </w:r>
      <w:r>
        <w:rPr>
          <w:rFonts w:eastAsia="TimesNewRoman" w:cs="Arial" w:ascii="Arial" w:hAnsi="Arial"/>
          <w:color w:val="000000"/>
        </w:rPr>
        <w:t>ą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temperatur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owietrza transportowanego w sieci przewodów , j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taka wy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Elementy zamocowania podpór lub podwies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odpór lub podwies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do konstrukcji budowlanej powinny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spółczynnik bezpiec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równy co najmniej trzy w stosunku do obliczeniowego obci</w:t>
      </w:r>
      <w:r>
        <w:rPr>
          <w:rFonts w:eastAsia="TimesNewRoman" w:cs="Arial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ionowe elementy podwies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oraz poziome elementy podpór powinny mie</w:t>
      </w:r>
      <w:r>
        <w:rPr>
          <w:rFonts w:eastAsia="TimesNewRoman" w:cs="Arial" w:ascii="Arial" w:hAnsi="Arial"/>
          <w:color w:val="000000"/>
        </w:rPr>
        <w:t>ć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spółczynnik bezpiec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równy co najmniej 1,5 w odniesieniu do granicy plastycz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d wpływem obliczeniowego obci</w:t>
      </w:r>
      <w:r>
        <w:rPr>
          <w:rFonts w:eastAsia="TimesNewRoman" w:cs="Arial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oziome elementy podwies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podpór powinny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rzeniesieni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bliczeniowego obci</w:t>
      </w:r>
      <w:r>
        <w:rPr>
          <w:rFonts w:eastAsia="TimesNewRoman" w:cs="Arial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enia oraz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takiej konstrukcji, aby ug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m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y ich p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ami z elementami pionowymi i dowolnym punktem elementu poziomego nie przekraczało 0,4 % odległ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miedzy zamocowaniami elementów pion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a m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y pionowymi i poziomymi elementami podwies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podpór powinn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spółczynnik bezpiec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równy co najmniej 1,5 w odniesieniu do granicy plastycz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d wpływem obliczeniowego obci</w:t>
      </w:r>
      <w:r>
        <w:rPr>
          <w:rFonts w:eastAsia="TimesNewRoman" w:cs="Arial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 przypadkach oddziaływania sił wywołanych rozszerzal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ciepl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konstrukcj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dpór lub podwies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powinna u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kompens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ydł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lini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 przypadkach , gdy jest wymagane, aby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i elementy w sieci przewodów mogł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demontowane lub wymienione,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pewn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ch zamocowanie do konstrukcji budynk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zolacja cieplna instalacji kanałow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Izolacje cieplne przewodów powinny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zczelne p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a wzdł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e i poprzeczne , 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 przypadku izolacji przeciwwilgociowej powinna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nadto zachowana na całej powierzchni izolacji odpowiednia odpor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na przenikanie wilg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Izolacje cieplne nie wypos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 przez producenta w warstw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chron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zed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uszkodzeniami mechanicznymi oraz izolacje nar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 na działanie czynników atmosferycznych powinny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dpowiednie zabezpieczenia , np. zastosowanie osłon na swojej zewn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rznej powierzch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Otwory rewizyjne i 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czyszczenia instal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Czyszczenie instalacji powinno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pewnione przez zastosowanie otworów rewizyjnych w przewodach instalacji lub de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elementu składowego instal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Otwory rewizyjne powinny u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czyszczenie wewn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rznych powierzchn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rzewodów, a tak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elementów instalacji , j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konstrukcja tych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elementów nie u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 ich oczyszczania w inny sposób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Wykonanie otworów rewizyjnych nie powinno obni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trzymał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 szczel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rzewodów, jak równie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włas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cieplnych, akustycznych i przeciw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Elementy usztywn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i inne elementy wypos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przewodów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tak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zamontowane, aby nie utrudniały czyszczenia przewod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Elementy usztywn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ewn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trz przewodów o przekroju prostok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tnym powinny mie</w:t>
      </w:r>
      <w:r>
        <w:rPr>
          <w:rFonts w:eastAsia="TimesNewRoman" w:cs="Arial" w:ascii="Arial" w:hAnsi="Arial"/>
          <w:color w:val="000000"/>
        </w:rPr>
        <w:t>ć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pływowe kształty, najlepiej o przekroju kołowym. Niedopuszczalne jest stosowanie t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m perforowanych lub innych elementów trudnych do czyszcz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Nie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stos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ewn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trz przewodów ostro za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czonych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ub lub innych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elementów, które mog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owod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gr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e dla zdrowia lub uszkodzenie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czysz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Nie dopuszcza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strych kraw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o otworach rewizyjnych , pokrywach otworów i drzwiach rewizyjn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okrywy otworów rewizyjnych i drzwi rewizyjne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owinny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łatwo otwiera</w:t>
      </w:r>
      <w:r>
        <w:rPr>
          <w:rFonts w:eastAsia="TimesNewRoman" w:cs="Arial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- W przewodach o przekroju kołowym o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cy nominalnej mniejszej ni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200 mm należy stos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dejmowanie z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epki lub trójniki z z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epkami do czyszcz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 przypadku wykonywania otworów rewizyjnych na 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u przewodu, ich wymiar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równe wymiarom przekroju poprzecznego przewod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szystkie przewody elastyczne 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 instal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kanało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– stos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 opaski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makowe,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dla łatwego de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i „otwarcia” instalacji w celu czyszcz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ntylator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Sposób zamocowania wentylatorów powinien zabezpiecz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d przenoszeniem ich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drg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na konstruk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budynku (przez stosowanie fundamentów, płyt amortyzacyjnych, amortyzatorów spr</w:t>
      </w:r>
      <w:r>
        <w:rPr>
          <w:rFonts w:eastAsia="TimesNewRoman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ynowych, amortyzatorów gumowych) oraz na instalacje przez stosowanie 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ników elastycz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Amortyzatory pod wentylator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rozmieszcz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w taki sposób, aby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ek ci</w:t>
      </w:r>
      <w:r>
        <w:rPr>
          <w:rFonts w:eastAsia="TimesNewRoman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entylatora znajdował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 połowie odległ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m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y amortyzatora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ymiary poprzeczne i kształt 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ników elastycznych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godne z wymiarami 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kształtem otworów wentylator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Dług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ników elastycznych (L) powinna wynos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100 &lt; L &lt; 250m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niki elastyczne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tak zamocowane, aby ich materiał zachowywał kształt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nika podczas pracy wentylatora i jednocz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e, aby drgania wentylatora nie były przenoszone na instalacj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odczas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wentylatora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pewni</w:t>
      </w:r>
      <w:r>
        <w:rPr>
          <w:rFonts w:eastAsia="TimesNewRoman" w:cs="Arial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odpowiednie (poziome lub pionowe), w z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d konstrukcji, ustawienie osi wirnik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entylator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równoległe ustawienie osi wirnika wentylatora i osi silnik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) ustawienie kół pasowych w płaszczyznach prostopadłych do osi wirnika wentylatora 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silnika (w przypadku wentylatorów z przekładni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asow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rzekładnie pasowe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bezpiecz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słona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entylatory tło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( zasys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powietrze z wolej przestrzeni ) powinny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twor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lotowe zabezpieczone siatk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entylatory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trwale oznacz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az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i numerem pomieszczenia, które obsługuj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grzewnic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Lamele nagrzewnic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równoległe do siebie i nie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szko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wynik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np. z nieprawidłowego transportu lub składowa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Nagrzewnice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tak zamontowane, aby był łatwy całkowity spust czynnik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grzejnego i odpowietrzenie wymiennika ciepła oraz de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w celu okresowego oczyszczenie lub wymian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Sposób przy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a przewodu doprowadz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czynnik grzejny do nagrzewnic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winien ułatwi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ch naturalne odpowietrzenie. W przypadku nagrzewnic wodnych przewód zasil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powinien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y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ony do dołu , a przewód powrotny od góry. - Sposób zamontowania armatury regulacyjnej i odcin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j nagrzewni powinien odpowia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maganym warunkom przepływu czynnika w instal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Nagrzewnice nar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 s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a zamarzn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w wyniku oddziaływania niskiej temperatur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zewn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rznej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bezpieczone przez zastosowanie odpowiedniego systemu przeciw zamr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ow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do odzyskiwania ciepł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do odzyskiwania ciepła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pos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 z obu stron w otwor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rewizyjne w przewodach u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czyszczenie tych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, o ile ich konstrukcja nie u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 ich czyszczenia w inny sposób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do odzyskiwania ciepła, w których wy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e wykraplanie pary wodnej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winny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nstal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do odprowadzenia, skroplin do kanalizacji lub do odpowiedniego zbiornika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ltry powietrz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Filtry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pos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 we wska</w:t>
      </w:r>
      <w:r>
        <w:rPr>
          <w:rFonts w:eastAsia="TimesNewRoman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iki stopnia ich zanieczyszczenia , sygnaliz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koniecz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wymiany wkładu filtracyjnego lub jego regener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Zamocowanie filtra powinno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trwałe i szczelne. Szczel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amocowania filtr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winna odpowia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maganiom podanym w normie PN-EN 188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Sposób ukształtowania instalacji powinien zapewni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równomierny napływ powietrza n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filt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kłady filtr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mont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 za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eniu ,,brudnych” prac budowlanych lub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zabezpiecz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je przed zabrudzenie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wiewniki, wywiewnik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Elementy ruchome nawiewników i wywiewników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sadzone bez luzów ale 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ich przestawienia . Poł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e ustalone powinno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trzymywane w sposób trwał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Nawiewników nie powinno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umieszcz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pobli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przeszkód ( takich jak np. element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konstrukcyjne budynku, podwieszone lampy ) m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zakłóc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wpływ na kształt i zas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g strumienia powietrz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Nawiewniki i wywiewniki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one z przewodem w sposób trwały 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szczeln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 przypadku 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a nawiewników lub wywiewników z sieci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zewodów za pomoc</w:t>
      </w:r>
      <w:r>
        <w:rPr>
          <w:rFonts w:eastAsia="TimesNewRoman" w:cs="Arial" w:ascii="Arial" w:hAnsi="Arial"/>
          <w:color w:val="000000"/>
        </w:rPr>
        <w:t>ą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rzewodów elastycznych nie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zgniat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tych przewodów 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) stos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wodów dł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szych ni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4 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rzesun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(s) osi nawiewnika w stosunku do osi otworu w sieci przewodów , do którego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d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zony jest przewód o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cy D, doprowadz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powietrze do nawiewnika powinno wynosi</w:t>
      </w:r>
      <w:r>
        <w:rPr>
          <w:rFonts w:eastAsia="TimesNewRoman" w:cs="Arial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: s &lt; L/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Sposób zamocowania nawiewników i wywiewników powinien zapewn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god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obsług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konserw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raz wymian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jego elementów bez uszkodzenia elementów przegrody. - Nawiewniki i wywiewniki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bezpieczone foli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odczas ,,brudnych” prac budowla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Nawiewniki i wywiewniki z elementami regulacyjnymi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montowane w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zycji całkowicie otwart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erpnie i wyrzut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Konstrukcja czerpni i wyrzutni powinna zabezpiecz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nstalacje wentylacyjne przed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 xml:space="preserve">wpływem warunków atmosferycznych np. przez zastosowanie 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luzji, daszków ochronnych it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Otwory wlotowe czerpni i wyrzutni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bezpieczone przed przedostawaniem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drobnych gryzoni , ptaków , li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tp.</w:t>
        <w:tab/>
        <w:br/>
        <w:t>- Czerpnie i wyrzutnie dachowe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mocowane w sposób zapewn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odoszczel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rzej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 przez da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ustnic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Przepustnice do regulacji w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nej i zamyk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, nastawiane r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ie powinny by</w:t>
      </w:r>
      <w:r>
        <w:rPr>
          <w:rFonts w:eastAsia="TimesNewRoman" w:cs="Arial" w:ascii="Arial" w:hAnsi="Arial"/>
          <w:color w:val="000000"/>
        </w:rPr>
        <w:t>ć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ypos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 w element u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trwałe zablokowanie d</w:t>
      </w:r>
      <w:r>
        <w:rPr>
          <w:rFonts w:eastAsia="TimesNewRoman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wigni nap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u w wybranym poł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u. Mechanizmy nap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u przepustnic nie powinny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admiernych luzów powod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powstawanie drg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 xml:space="preserve">i hałasu w czasie pracy instalacj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Mechanizmy nap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u przepustnic powinny u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łat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mian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oł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łopat w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ełnym zakresie regulacyjnym . Przepustnice powinny m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ra</w:t>
      </w:r>
      <w:r>
        <w:rPr>
          <w:rFonts w:eastAsia="TimesNewRoman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e oznaczenia poł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otwartego i zamkn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Szczel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rzepustnicy zamyk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j w pozycji zamkn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ej powinna odpowia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co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najmniej klasie 1 wg. klasyfikacji podanej w PN-EN 1751.</w:t>
        <w:tab/>
        <w:br/>
        <w:t>- Szczel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obudowy przepustnic powinna odpowia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co najmniej klasie 1 wg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klasyfikacji podanej w PN-EN 175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łumiki hałas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Tłumiki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one z przewodami wentylacyjnymi w pozycji zgodnej 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znakowaniem zawier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kierunek przepływu powietrz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wersje usytuowania tłumika w instalacji ( np. góra t 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 pomieszczeniach z wewn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trznymi </w:t>
      </w:r>
      <w:r>
        <w:rPr>
          <w:rFonts w:eastAsia="TimesNewRoman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ródłami hałasu (np. w maszynowni wentylacyjnej 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na dachu) tłumiki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mont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przewodach wentylacyjnych jak najbli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j przegrody akustycznej (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na , strop) oddziel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j to pomieszczenie od pomieszczenia s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siedni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S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wodów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 tłumikiem za pomoc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łagodnych kształtek przej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hrona akustyczn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Układy wentylacji mechanicznej wypos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 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 tłumiki akustyczne zamontowane n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instalacji wentylacyjnej, obni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poziom hałasu poni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j dopuszczalnych wart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. 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przewodów wentylacyjnych powinien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prowadzony w sposób elimin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przenoszenie drg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na konstruk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budynku przez stosowanie podkładek gumowych, izol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akustyczna przej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 xml:space="preserve">przez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ny i stropy, pewne 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e elementów instalacji kanałowej. Wszystkie p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a przewodów z wentylatorami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ykon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 pomoc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kró</w:t>
      </w:r>
      <w:r>
        <w:rPr>
          <w:rFonts w:eastAsia="TimesNewRoman" w:cs="Arial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ców elastycznych. Ochrona pomieszc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rzed hałasem zgodnie z P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ytyczne przeciw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zewody instalacji wentylacyjnej w miejscach przej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rzez granice stref 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ych,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ypos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 zosta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 przeciw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e klapy odcin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(wyzwalane topikiem) o klasie odpor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gniowej równej odpor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gniowej elementu oddzielenia przeciw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ego z uwagi na szczel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ogniow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izolacyj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ognio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i  dymoszczel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(EIS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Kanały wentylacyjne przechod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przez stref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której nie obsług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obud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materiałem o klasie odpor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gniowej EIS, wymaganej dla elementów oddzielenia przeciw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ego tych stref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Materiały i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Materiały wykonania przewodów oraz grub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zolacji podano przy opisach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szczególnych układów wentylacyjnych. Szczegóło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pecyfikacje elementów wentylacyjnych zawarto w d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onym do projektu zestawieni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Uwagi 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Podczas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stos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,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e do wytycznych zawartych w Dokumentacj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Techniczno – Ruchowej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. Prace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e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konane przez osoby posiad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odpowiednie kwalifikacje. Prace instalacyjno –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e i izolacyjne wykony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godnie z ob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i zasadami BHP i p.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6. KONTROLA JAKO</w:t>
      </w:r>
      <w:r>
        <w:rPr>
          <w:rFonts w:eastAsia="TimesNewRoman"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</w:rPr>
        <w:t>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1. Ogólne zasady kontroli jako</w:t>
      </w:r>
      <w:r>
        <w:rPr>
          <w:rFonts w:eastAsia="TimesNewRoman"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</w:rPr>
        <w:t>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Ogólne zasady kontroli ja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obót podano w ST B–00 „Wymagania Ogólne” pkt 6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2. Szczegółowy wymogi oraz zakres bada</w:t>
      </w:r>
      <w:r>
        <w:rPr>
          <w:rFonts w:eastAsia="TimesNewRoman" w:cs="Arial" w:ascii="Arial" w:hAnsi="Arial"/>
          <w:b/>
          <w:bCs/>
          <w:color w:val="000000"/>
        </w:rPr>
        <w:t>ń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edura pra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Kontrola działania instalacji powinna po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ow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kolej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d pojedynczych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 składowych instalacji, przez poszczególne układy instalacji (np. ogrzewczy itp.) do całych instalacji. Poszczególne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 składowe i układy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prowadzone do 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anych warunków pracy (np. ogrzewanie / chłodzenie, 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kowania / nie 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kowanie pomieszc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owa i pełna wydaj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, stany alarmowe itp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ykon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a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prac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Próbny rozruch całej instalacji w warunkach ró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ych obci</w:t>
      </w:r>
      <w:r>
        <w:rPr>
          <w:rFonts w:eastAsia="TimesNewRoman" w:cs="Arial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(72 godzin 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) Spo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otokoły z przeprowadzonych bad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pomiarów, zgodnie z wymogam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zawartymi w 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ej normi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) Przeszkol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ł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by eksploatacyjne 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kownik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Kontrola, ja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 dział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Kontrola działania wentylatorów i innych centralnych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wentylacyjn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Sprawdzanie, czy elementy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zostały p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one w prawidłowy sposób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) Sprawdzanie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tabliczek znamionowych (wiel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nominalnych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) Badanie przez o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ny szczel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ników elastycznych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 Sprawdzanie zainstalowania wibroizolatorów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) Sprawdzanie zamocowania silnik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) Sprawdzanie kierunku obrotów wentylator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g) Sprawdzanie prawidło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bracania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irnika w obudowi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h) Sprawdzanie nac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u i liczby pasów klinowych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) Sprawdzanie zainstalowania osłon przekładni pasowych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) Sprawdzanie odwodnienia z uszczelnieniem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k) Sprawdzenie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ów do uziemienia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l) Regulacja pr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brotowej i wydaj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wymienników ciepł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Sprawdzanie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tabliczek znamionowych (wiel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nominalnych) z projektem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) Sprawdzanie szczel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amocowania w obudowi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) Sprawdzenia, czy nie ma uszko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(np. pog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e lamel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d) Sprawdzanie, czy nie ma uszko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odkraplaczy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e) Sprawdzanie popraw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działania systemu przeciwzamr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owego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) Sprawdzanie kierunku obrotów pomp cyrkulacyjnych, wymienników ciepł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) Sprawdzanie działania i regulacji obrotowych regeneratorów ciepł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h) Sprawdzenie prawidło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rzy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a zasilenia i powrotu czynnik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filtrów powietrz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sprawdzanie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typu i klasy filtrów na podstawie oznac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z danymi projektowym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Sprawdzanie zainstalowania i uszczelnienia filtra w obudowi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) Sprawdzanie systemu filtracji pod wz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em ewentualnych uszkod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d) Sprawdzanie wska</w:t>
      </w:r>
      <w:r>
        <w:rPr>
          <w:rFonts w:eastAsia="TimesNewRoman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ika ró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icy ci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enia pod wz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em prawidło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działani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e) Sprawdzanie czyst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filt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trola działania przepustnic wielopłaszczyzn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Sprawdzenie kierunku ruchu przepustnic (działanie współbi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e, działanie przeciwbi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) Sprawdzenie szczel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 pozycji zamkn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ej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Sprawdzenie układu regulacji przepustni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Kontrola działania klap 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Badania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wyzwal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) Sprawdzanie warunków zainstalowania i kontrola poł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granicznych, pod k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t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go klinowani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) Sprawdzanie, czy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e ma certyfika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trola działania sieci przewod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Nastawienia przepustnic regulacyjnych na przewodach wentylacyjnych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Działanie elementów regulacyjnych zainstalowanych w instalacj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c) Sprawdzenie 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ów do uziemienia przewodów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d) Do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do sieci przewod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Kontrola działania nawiewników i wywiewników, oraz kontrola przepływu powietrz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mieszczeni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Regulacja strumienia i rozprowadzenia powietrza z uwz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ieniem specjalnych warunków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eksploatacyjnych. Regul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hydraulicz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obiegów wentylacyjnych przeprowadz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trakcie próbnego rozruchu. Il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wietrza dla poszczególnych punktów nawiewnych i wywiewnych podano na rzutach instalacji w projekcie wykonawczym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) Ustawienia kierunku wypływu powietrza z nawiewników, (j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wymagane)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Nastawienie regulatorów regulacji automatyczn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Kontrola działania elementów regulacyj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yrywkowe sprawdzania działania regulacji automatycznej blokad w ró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ych warunkach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eksploatacyjnych przy ró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ych wart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ch zadanych regulatorów, a w szczegól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Wart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adanej temperatura wewn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rznej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) Wart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adanej temperatury zewn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rznej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Działania regulacji strumienia powietrz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d) Współdziałania z instalacjami ochrony przeciwp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iary kontrol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elem pomiarów kontrolnych jest uzyskanie pew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ci, 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instalacja os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a parametr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rojektowe i wiel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adane zgodnie z wymagania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edura pomiar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miary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konywane tylko przez osoby posiad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odpowiedni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iedz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d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cze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zed rozpoc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m pomiarów kontrolnych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ł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e punkt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pomiarowych.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Uzgodn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metody pomiarów i rodzaj przy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ów pomiarowych, a informacje te pod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dokumentach odbiorowych.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 pomieszczeniach o powierzchni nie w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szej ni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20 m2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yj</w:t>
      </w:r>
      <w:r>
        <w:rPr>
          <w:rFonts w:eastAsia="TimesNewRoman" w:cs="Arial" w:ascii="Arial" w:hAnsi="Arial"/>
          <w:color w:val="000000"/>
        </w:rPr>
        <w:t xml:space="preserve">ąć </w:t>
      </w:r>
      <w:r>
        <w:rPr>
          <w:rFonts w:cs="Arial" w:ascii="Arial" w:hAnsi="Arial"/>
          <w:color w:val="000000"/>
        </w:rPr>
        <w:t>co najmniej jeden punkt pomiarowy; w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sze pomieszczenia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dpowiednio podzielone. Punkty pomiarowe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bierane w strefie przebywania ludzi i miejscach, w których oczekuje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y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owania najgorszych warunków. W przypadku nieodpowiednich wyników bada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powtórz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miary po znalezieniu i naprawie usterk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3. Kontrola działa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Celem kontroli działania instalacji wentylacyjnej jest potwierdzenia prawidłowej prac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instalacji, zgodnie z wymaganiami. Badanie to pokazuje, czy poszczególne elementy instalacji takie jak filtry, wentylatory, wymienniki ciepła itp. działa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efektywnie i zostały prawidłowo zamontowa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4. Sprawdzanie kompletno</w:t>
      </w:r>
      <w:r>
        <w:rPr>
          <w:rFonts w:eastAsia="TimesNewRoman"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</w:rPr>
        <w:t>ci wykonanych pra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elem sprawdzania komplet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ci wykonanych prac jest wykazanie, 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w pełni wykonano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szystkie prace z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e z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m instalacji oraz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ch wykonania z projektem oraz z ob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i przepisami i zasadami technicznymi. W ramach tego etapu prac odbiorowych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prowadz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a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działan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porównanie wszystkich elementów wykonanej instalacji ze specyfik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jektow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zarówno w zakresie materiałów jak i il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raz j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jest to konieczne, w zakresie 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 zamiennych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) sprawdzanie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ykonania instalacji z ob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i przepisami oraz 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zasadami techniczny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) sprawdzanie do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dla obsługi instalacji ze wz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u na działanie, czyszczenie i konserwacj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d) sprawdzanie stanu czyst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wymienników ciepła i systemu rozprowadzani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wietrz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e) sprawdzenie komplet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nakowani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f) sprawdzanie komplet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dokumentów niez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ych do eksploatacji instal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5. Zasady post</w:t>
      </w:r>
      <w:r>
        <w:rPr>
          <w:rFonts w:eastAsia="TimesNewRoman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powania z wadliwie wykonanymi robotami i materiała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szystkie materiały,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i aparaty nie spełn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ymag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odanych w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dpowiednich punktach specyfikacji, zosta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odrzucone. J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materiały nie spełn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ymag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zostały wbudowane lub zastosowane, to na polecenie Inspektora nadzoru Wykonawca wymieni je na 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e, na własny koszt. Na pisemne wyst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pienie Wykonawcy Inspektor nadzoru 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uzn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ad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za nie m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asadniczego wpływu na jak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funkcjonowania instalacji i ustal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kres i wielk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tr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za obni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jako</w:t>
      </w:r>
      <w:r>
        <w:rPr>
          <w:rFonts w:eastAsia="TimesNewRoman" w:cs="Arial"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6. Wymagania w zakresie u</w:t>
      </w:r>
      <w:r>
        <w:rPr>
          <w:rFonts w:eastAsia="TimesNewRoman" w:cs="Arial" w:ascii="Arial" w:hAnsi="Arial"/>
          <w:b/>
          <w:bCs/>
          <w:color w:val="000000"/>
        </w:rPr>
        <w:t>ż</w:t>
      </w:r>
      <w:r>
        <w:rPr>
          <w:rFonts w:cs="Arial" w:ascii="Arial" w:hAnsi="Arial"/>
          <w:b/>
          <w:bCs/>
          <w:color w:val="000000"/>
        </w:rPr>
        <w:t>ytkowania instal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arunkiem prawidłowej pracy instalacji i spełnienia wymag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stawianych w projekcie jest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a jej eksploatacja.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s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zystosowane do pracy automatycznej w ograniczonym zakresie, zatem niez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y jest fachowy nadzór nad instalacjami podczas eksploatacji. Do utrzymania goto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eksploatacyjnej instalacje i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musz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ddawane regulacji konserwacji. Obsługa i konserwacja powinny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konywane przez personel z odpowiednimi kwalifikacjami zawodowymi zgodnie z instrukcjami obsługi 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kownika oraz dokumentacjami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wróc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wag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na na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punkt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kontrol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racy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w tym wszelkich zabezpiec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kontrol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temperatur i ci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enia mediów z uwagi na dopuszczalne parametry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ytrzymał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owe wbudowanych materiałów i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sprawdzanie prowadzenia ksi</w:t>
      </w:r>
      <w:r>
        <w:rPr>
          <w:rFonts w:eastAsia="TimesNewRoman" w:cs="Arial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ki obsług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szelkie nie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bezwz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ie zgłasz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odpowiednim sł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bom nadzoru.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e jest równie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utrzymanie np. w ramach umowy serwisowej minimalnego zapasu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 zamiennych jak uszczelki, inne z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w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,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 do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ster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i regulacyj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1. Ogólne zasady kontroli jako</w:t>
      </w:r>
      <w:r>
        <w:rPr>
          <w:rFonts w:eastAsia="TimesNewRoman"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</w:rPr>
        <w:t>ci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Ogólne zasady przedmiaru i obmiaru podano w ST B–00 „Wymagania Ogólne” pkt 6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2. Szczegółowe zasady przedmiaru i obmiaru robót monta</w:t>
      </w:r>
      <w:r>
        <w:rPr>
          <w:rFonts w:eastAsia="TimesNewRoman" w:cs="Arial" w:ascii="Arial" w:hAnsi="Arial"/>
          <w:b/>
          <w:bCs/>
          <w:color w:val="000000"/>
        </w:rPr>
        <w:t>ż</w:t>
      </w:r>
      <w:r>
        <w:rPr>
          <w:rFonts w:cs="Arial" w:ascii="Arial" w:hAnsi="Arial"/>
          <w:b/>
          <w:bCs/>
          <w:color w:val="000000"/>
        </w:rPr>
        <w:t>owych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cs="Arial" w:ascii="Arial" w:hAnsi="Arial"/>
          <w:color w:val="000000"/>
        </w:rPr>
        <w:t>Obmiar robót 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e 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faktyczny zakres robót wykonywanych zgodnie 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dokument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jekto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i specyfik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techniczn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 Obmiaru robót dokonuje Wykonawca po pisemnym powiadomieniu inspektora nadzoru inwestorskiego o terminie i zakresie obmierzanych robót. Powiadomienie powinno nast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p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a co najmniej 3 dni przed tym terminem. Wszystkie wyniki obmiaru wpisywane s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do ksi</w:t>
      </w:r>
      <w:r>
        <w:rPr>
          <w:rFonts w:eastAsia="TimesNewRoman" w:cs="Arial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ki obmiarów. Ksi</w:t>
      </w:r>
      <w:r>
        <w:rPr>
          <w:rFonts w:eastAsia="TimesNewRoman" w:cs="Arial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ka obmiarów jest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niez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a do udokumentowania wykonanych robót uleg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zakryciu lub zanik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. W przypadku popełnienia bł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u w il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ch podanym w przedmiarze lub w specyfikacji technicznej lub opuszczeniu pozycji, Wykonawca zob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 jest u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szystkie roboty budowlane. Korekta ewentualnych bł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ów lub pomin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ch pozycji w przedmiarze wymaga pisemnego wyst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pienia Wykonawcy i akceptacji przez inspektora nadzoru inwestorskiego, po porozumieniu z Zama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, j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li zawarta umowa o wykonaniu robót nie stanowi inaczej. Obmiaru wykonanych robót dokonuje kierownik robót. Obmiaru robót dokonuje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 odniesieniu do wykonanych prac, przyjm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jednostki miary, odpowiad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zawartym w dokumentacji i tak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o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 i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- w sztukach wykonanych elementów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przewodów wentylacyjnych - w metrach bie</w:t>
      </w:r>
      <w:r>
        <w:rPr>
          <w:rFonts w:eastAsia="TimesNewRoman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ych i kwadratowych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dla konstrukcji wsporczych: sztuki, kg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3. Czas przeprowadzenia obmiar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Obmiary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prowadz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d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owym lub ostatecznym odbiorem odcinków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robót, a tak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w przypadku wy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j dł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szej przerwy w robotach. Obmiar robót zanik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prowadz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czasie ich wykonywania. Obmiar robót uleg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zakryciu, przeprowadza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rzed ich zakrycie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8.1. 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Ogólne zasady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odbioru Robót podano w ST B–00 „Wymagania Ogólne” pkt 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8.2. Szczególne zasady odbioru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oboty uznaje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za zgodne z dokument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jektow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ST i wymaganiami nadzoru, j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l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szystkie pomiary i badania wg. pkt.6 dały pozytywne wyniki. Ponadto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ykon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miary kontrolne w celu uzyskania pew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ci, 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instalacja os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a parametry projektowe i wiel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adane zgodnie z wymogami. Zakres tych dział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a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zczegółowe procedury pomiar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8.2.1. Odbiór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prowadz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badanie po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e i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owe robót zanik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ora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elementów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które ulega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akryciu (np. wszelkie roboty zanik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), unie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ocen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rawidło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ch wykonania po całkowitym u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eniu prac. Podczas odbioru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sprawdz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awidłow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oraz zgod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 ob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i przepisami i projekte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Ponadto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ykon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prawdzenia odbiorcze skład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i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z o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n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owych 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ych poleg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na kontrol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</w:rPr>
        <w:t>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dokumentacji powykonawczej z projektem i ze stanem faktyczny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ja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 komplet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ykonanych prac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dzaju i 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astosowanych materiałów i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>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8.2.2. Odbiór 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adania po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e, jako techniczne sprawdzenie ja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ykonanych robót, nale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prowadzi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 za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eniu robót instalacyjnych przed przekazaniem 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kownikowi cał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nstalacji. Przy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do przekazania Zama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mu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 lub cał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nstalacji, Wykonawca musi okaz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otokoły z odpowiednich pomiarów, dokumentacje, instrukcje eksploatacji oraz wszelkie niez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e aproba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cs="Arial" w:ascii="Arial" w:hAnsi="Arial"/>
          <w:color w:val="000000"/>
        </w:rPr>
        <w:t>Przy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do odbioru 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ego Wykonawca jest zobo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 przekaza</w:t>
      </w:r>
      <w:r>
        <w:rPr>
          <w:rFonts w:eastAsia="TimesNewRoman" w:cs="Arial" w:ascii="Arial" w:hAnsi="Arial"/>
          <w:color w:val="000000"/>
        </w:rPr>
        <w:t>ć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Zama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mu na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dokument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czenie Kierownika robót o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ykonania instalacji z dokumentacj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jektow</w:t>
      </w:r>
      <w:r>
        <w:rPr>
          <w:rFonts w:eastAsia="TimesNewRoman" w:cs="Arial" w:ascii="Arial" w:hAnsi="Arial"/>
          <w:color w:val="000000"/>
        </w:rPr>
        <w:t>ą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i warunkami pozwolenia na budow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dokumentacje powykonaw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dziennik budowy,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, ksi</w:t>
      </w:r>
      <w:r>
        <w:rPr>
          <w:rFonts w:eastAsia="TimesNewRoman" w:cs="Arial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k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bmiarów (oryginały)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protokoły odbiorów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owych, etapowych, robót znik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i uleg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zakryciu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odpowiednie dokumenty dopuszcz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materiały do stosowania w budownictwie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rysunki zw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e z wykonaniem robót towarzys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inwestycji (np. przeł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e instalacj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dziemnych, itp.)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wykaz dokumentów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podstawowych danych eksploatacyjnych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wykaz dokumentów inwentarzowych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dokumenty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eksploatacji i konserwacj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protokół potwierdz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komplet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wykonywanych prac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protokół z przeprowadzonej kontroli działania instalacj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protokół z przeprowadzonych pomiarów kontrol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cs="Arial" w:ascii="Arial" w:hAnsi="Arial"/>
          <w:color w:val="000000"/>
        </w:rPr>
        <w:t>Dokumenty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eksploatacji i konserwacj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raport potwierdz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prawidłowe przeszkolenie sł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b eksploatacyjnych w zakresie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bsługi instalacji wentylacyjnych w budynku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podr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ik obsługi i wyszukiwania usterek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instrukcje obsługi wszystkich elementów składowych instalacj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zestawienie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 zamiennych zawier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szystkie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 podleg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normalnemu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z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u w eksploat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9. PODSTAWA PŁATNO</w:t>
      </w:r>
      <w:r>
        <w:rPr>
          <w:rFonts w:eastAsia="TimesNewRoman"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</w:rPr>
        <w:t>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9.1. Ogólne zasady dotycz</w:t>
      </w:r>
      <w:r>
        <w:rPr>
          <w:rFonts w:eastAsia="TimesNewRoman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ce podstawy płatno</w:t>
      </w:r>
      <w:r>
        <w:rPr>
          <w:rFonts w:eastAsia="TimesNewRoman"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</w:rPr>
        <w:t>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Ogólne ustalenia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podstawy płat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dano w ST B–00 „Wymagania Ogólne” pkt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9.2. Zasady rozliczenia i płatno</w:t>
      </w:r>
      <w:r>
        <w:rPr>
          <w:rFonts w:eastAsia="TimesNewRoman"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</w:rPr>
        <w:t>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cs="Arial" w:ascii="Arial" w:hAnsi="Arial"/>
          <w:color w:val="000000"/>
        </w:rPr>
        <w:t>Podstaw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do rozliczenia finansowego 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e umowa Wykonawcy z Zama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.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Rozliczenie robót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ych instalacji wentylacyjnej, mo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by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konane jednorazowo po wykonaniu pełnego zakresu robót i ich 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ym odbiorze lub etapami 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ymi w umowie, po dokonaniu odbiorów 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owych robót. Ostateczne rozliczenie umowy pom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y zama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 a wykonawc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ast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e po dokonaniu odbioru pogwarancyjnego. Podstaw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rozliczenia oraz płat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wykonanego i odebranego zakresu robót stanowi wart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tych robót obliczona na podstawi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ych w dokumentach umownych (ofercie) cen jednostkowych i il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obót zaakceptowanych przez zama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lu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ustalonej w umowie kwoty ryczałtowej za 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y zakres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eny jednostkowe wykonania robót instalacji wentylacyjnej lub wart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yczałt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cs="Arial" w:ascii="Arial" w:hAnsi="Arial"/>
          <w:color w:val="000000"/>
        </w:rPr>
        <w:t>obejmu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roboty ww. uwzgl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przygotowanie stanowiska roboczego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dostarczenie do stanowiska roboczego materiałów, na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i 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obsług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sprz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i demonta</w:t>
      </w:r>
      <w:r>
        <w:rPr>
          <w:rFonts w:eastAsia="TimesNewRoman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i pracy rusztow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niezb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ych do wykonania robót na wysok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do 4 m od poziomu terenu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usun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wad i usterek oraz naprawienie uszko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owstałych w czasie robót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upo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kowanie miejsca wykonywania robót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usun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pozostał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 resztek i odpadów materiałów w sposób podany w specyfikacj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technicznej szczegółowej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likwid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stanowiska roboczego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Symbol" w:cs="Arial" w:ascii="Arial" w:hAnsi="Arial"/>
          <w:color w:val="000000"/>
        </w:rPr>
        <w:t xml:space="preserve">· </w:t>
      </w:r>
      <w:r>
        <w:rPr>
          <w:rFonts w:cs="Arial" w:ascii="Arial" w:hAnsi="Arial"/>
          <w:color w:val="000000"/>
        </w:rPr>
        <w:t>koszty p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e, zysk kalkulacyjny i ryzyk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0. PRZEPISY ZWI</w:t>
      </w:r>
      <w:r>
        <w:rPr>
          <w:rFonts w:eastAsia="TimesNewRoman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Z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0.1. Norm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N-B01411:1999. Wentylacja i klimatyzacja – Terminolog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505:2001. Wentylacja budynków – Przewody proste i kształtki wentylacyjne 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blachy o przekroju prostok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tnym. Wymiar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506:2001. Wentylacja budynków . Przewody proste i kształtki wentylacyjne z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blachy o przekroju kołowym. Wymiar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B03434:1999. Wentylacja – przewody wentylacyjne-podstawowe wymagania 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bad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B76001:1996. Wentylacja – przewody wentylacyjne – szczel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wymagania 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bad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B76002:1976. Wentylacja – Poł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a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przewodów i kształtek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entylacyjnych blasza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2599:2002. Wentylacja budynków. Procedury bad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metody pomiarowe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odbioru wykonanych instalacji wentylacji i klimatyz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4175: 2006. Wyci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i laboratoryj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2589:2002. Wentylacja w budynkach. Nawiewniki i wywiewniki. Badani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aerodynamiczne i wzorcowanie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wentylacyjnych 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ych o stałym i zmiennym strumieniu powietrz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886:2001. Wentylacja budynków. Centrale wentylacyjne i klimatyzacyjne.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mechanicz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3053:2004. Wentylacja budynków. Centrale wentylacyjne i klimatyzacyjne.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Wzorcowanie i charakterystyki działania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elementów składowych i sek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779:2004. Przeciwpyłowe filtry powietrza do wentylacji ogólnej. Wymagania,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badania, oznacze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751:2002. Wentylacja budynków.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wentylacyjne 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e. Badania aerodynamiczne przepustnic regulacyjnych i zamyk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2220:2001. Wentylacja budynków. S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wodów. Wymiary kołnierzy regulacyjnych o przekroju kołowym do wentylacji ogóln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2236:2003. Wentylacja budynków. Podwieszenia i podpory przewodów wentylacyjnych. Wymagania wytrzymał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ow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2237:2004.(U) Wentylacja budynków. S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wodów. Wytrzymał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szczelno</w:t>
      </w:r>
      <w:r>
        <w:rPr>
          <w:rFonts w:eastAsia="TimesNewRoman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rzewodów z blachy o przekroju kołow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2238:2002.(U) Wentylacja budynków. Elementy 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e. Badani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aerodynamiczne i wzorcowanie, w zakresie zastosowa</w:t>
      </w:r>
      <w:r>
        <w:rPr>
          <w:rFonts w:eastAsia="TimesNewRoman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strumieniowego przepływu powietrz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3180:2004. Wentylacja budynków. S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wodów. Wymiary i wymagani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mechaniczne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przewodów gi</w:t>
      </w:r>
      <w:r>
        <w:rPr>
          <w:rFonts w:eastAsia="TimesNewRoman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ki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3180:2002.(U) Wentylacja budynków. Elementy 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e. Badanie wła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 xml:space="preserve">krat 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luzjowych w warunkach symulowanego piask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EN13264:2002. Wentylacja budynków. Nawiewniki i wywiewniki podłogowe. Badani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do klasyfikacji konstrukcyjn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ISO5135:2000. Akustyka. Okre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anie metod</w:t>
      </w:r>
      <w:r>
        <w:rPr>
          <w:rFonts w:eastAsia="TimesNewRoman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omiaru w komorze pogłosowej poziomu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mocy akustycznej hałasu emitowanego przez u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i elementy ko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e układów wentylacyjnych, tłumiki i zawor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N-ISO5221:1994. Rozprowadzanie i rozdział powietrza . Metody pomiaru przepływu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strumienia powietrza w przewodz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PN-EN12097:2007. Wentylacja budynków – sie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wodów – Wymagania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cz</w:t>
      </w:r>
      <w:r>
        <w:rPr>
          <w:rFonts w:eastAsia="TimesNewRoman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 składowych sieci przewodów ułatwi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konserwacj</w:t>
      </w:r>
      <w:r>
        <w:rPr>
          <w:rFonts w:eastAsia="TimesNewRoman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sieci przewod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0.2. Inne dokumenty, instrukcje i przepis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2.1.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Ustawa z dnia 16 kwietnia 2004 r. o wyrobach budowlanych (Dz. U. z 2004 r. Nr 92,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z. 881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Ustawa z dnia 7 lipca 1994 r. Prawo budowlane (tekst jedn. Dz. U. z 2006 r. Nr 156,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poz. 1118 z pó</w:t>
      </w:r>
      <w:r>
        <w:rPr>
          <w:rFonts w:eastAsia="TimesNewRoman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. zmianami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10.2.2. Rozpo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Rozpo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e Ministra Infrastruktury z dnia 02.09.2004 r. w sprawie szczegółowego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zakresu i formy dokumentacji projektowej, specyfikacji technicznych wykonania i odbioru robót budowlanych oraz programu funkcjonalno-u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kowego (Dz. U. z 2004 r. Nr 202, poz.2072, zmiana Dz. U. z 2005 r. Nr 75, poz. 664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Rozpo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e Ministra Infrastruktury z dnia 26.06.2002 r. w sprawie dziennik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budowy, monta</w:t>
      </w:r>
      <w:r>
        <w:rPr>
          <w:rFonts w:eastAsia="TimesNewRoman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i rozbiórki, tablicy informacyjnej oraz ogłoszenia zawieraj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dane doty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bezpiecze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pracy i ochrony zdrowia (Dz. U. z 2002 r. Nr 108, poz. 953 z pó</w:t>
      </w:r>
      <w:r>
        <w:rPr>
          <w:rFonts w:eastAsia="TimesNewRoman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iejszymi zmianami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Rozpo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e Ministra Infrastruktury z dnia 11 sierpnia 2004 r. w sprawie sposobów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deklarowania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ci wyrobów budowlanych oraz sposobu znakowania ich znakiem budowlanym (Dz. U. z 2004 r. Nr 198, poz. 2041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Rozpor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e Ministra Infrastruktury z 11 sierpnia 2004 r. w sprawie systemów oceny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 wymaga</w:t>
      </w:r>
      <w:r>
        <w:rPr>
          <w:rFonts w:eastAsia="TimesNewRoman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jakie powinny spełnia</w:t>
      </w:r>
      <w:r>
        <w:rPr>
          <w:rFonts w:eastAsia="TimesNewRoman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otyfikowane jednostki uczestnicz</w:t>
      </w:r>
      <w:r>
        <w:rPr>
          <w:rFonts w:eastAsia="TimesNewRoman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 ocenie zgodno</w:t>
      </w:r>
      <w:r>
        <w:rPr>
          <w:rFonts w:eastAsia="TimesNewRoman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raz sposobu oznaczenia wyrobów budowlanych oznakowania CE (Dz. U. Nr 195, poz. 2011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2.3. Inne dokumenty i instrukcj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Warunkami technicznymi wykonania i odbioru instalacji wentylacyjnych - TIN COBRTI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INSTAL, zeszyt 5, Warszawa 2002r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Specyfikacja techniczna wykonania i odbioru robót budowlanych. Wymagania ogólne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B-0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right="0" w:firstLine="284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right="0" w:firstLine="284"/>
        <w:jc w:val="left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sz w:val="20"/>
        </w:rPr>
        <w:t xml:space="preserve">Opracował : mgr inż. Tomasz Połajdowicz </w:t>
      </w:r>
    </w:p>
    <w:p>
      <w:pPr>
        <w:pStyle w:val="TextBodyIndent"/>
        <w:tabs>
          <w:tab w:val="clear" w:pos="708"/>
          <w:tab w:val="left" w:pos="284" w:leader="none"/>
        </w:tabs>
        <w:autoSpaceDE w:val="false"/>
        <w:spacing w:lineRule="auto" w:line="276"/>
        <w:ind w:left="284" w:right="0" w:firstLine="284"/>
        <w:jc w:val="left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eastAsia="Arial" w:cs="Arial" w:ascii="Arial" w:hAnsi="Arial"/>
          <w:b w:val="false"/>
          <w:i/>
          <w:iCs/>
          <w:sz w:val="20"/>
        </w:rPr>
        <w:t xml:space="preserve">                     </w:t>
      </w:r>
      <w:r>
        <w:rPr>
          <w:rFonts w:cs="Arial" w:ascii="Arial" w:hAnsi="Arial"/>
          <w:b w:val="false"/>
          <w:i/>
          <w:iCs/>
          <w:sz w:val="20"/>
        </w:rPr>
        <w:t>upr. nr POM/0046/POOS/09</w:t>
        <w:br/>
        <w:tab/>
        <w:tab/>
        <w:tab/>
        <w:t xml:space="preserve">    POM/0270/OWOS/12</w:t>
      </w:r>
    </w:p>
    <w:sectPr>
      <w:footerReference w:type="default" r:id="rId5"/>
      <w:type w:val="nextPage"/>
      <w:pgSz w:w="11906" w:h="16838"/>
      <w:pgMar w:left="1134" w:right="567" w:gutter="0" w:header="0" w:top="567" w:footer="283" w:bottom="79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QBRMY">
    <w:altName w:val="Century Gothic"/>
    <w:charset w:val="00"/>
    <w:family w:val="swiss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QBRMY;Century Gothic" w:hAnsi="QBRMY;Century Gothic" w:cs="QBRMY;Century Gothic"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center"/>
      <w:outlineLvl w:val="1"/>
    </w:pPr>
    <w:rPr>
      <w:rFonts w:ascii="Impact" w:hAnsi="Impact" w:cs="Impact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b/>
      <w:bCs/>
      <w:sz w:val="40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center"/>
    </w:pPr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Stopka">
    <w:name w:val="Stopk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52:00Z</dcterms:created>
  <dc:creator>Jacek Szczęsny</dc:creator>
  <dc:description/>
  <cp:keywords/>
  <dc:language>en-US</dc:language>
  <cp:lastModifiedBy>Tomek Połajdowicz</cp:lastModifiedBy>
  <cp:lastPrinted>2016-09-26T10:04:00Z</cp:lastPrinted>
  <dcterms:modified xsi:type="dcterms:W3CDTF">2024-10-17T08:24:00Z</dcterms:modified>
  <cp:revision>13</cp:revision>
  <dc:subject/>
  <dc:title/>
</cp:coreProperties>
</file>